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№ 89 от 11.02.2021г.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1 году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(т.р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698,0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698,0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698,0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698,0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2,6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6,6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6,6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6,6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5-21T11:44:00Z</cp:lastPrinted>
  <dcterms:modified xsi:type="dcterms:W3CDTF">2021-05-21T08:44:00Z</dcterms:modified>
  <cp:revision>167</cp:revision>
  <dc:subject/>
  <dc:title/>
</cp:coreProperties>
</file>