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11.02.2021г.                                                                                                           № 8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Киевс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Совета Киевского сельского поселения       Крымского района от 19 декабря 2019 года № 20 «О бюджете Киевского сельского поселения Крымского района на 2020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слушав информацию главного специалиста администрации Киевского сельского поселения Крымского района  о направлении источников внутреннего финансирования  и перераспределении бюджетных средств  по разделам и подразделам экономической классификации руководствуясь статьей 33 Устава Киевского сельского поселения Крымского района, Совет Киевского сельского поселения Крымского района р е ш и л: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вета Киевского сельского поселения Крымского района от 22 декабря 2020 года № 82 «О бюджете Киевского сельского поселения Крымского района на 2021год » следующие изменения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 после слов «Общий объем расходов в сумме» слова «59698,0 тыс. руб.»  заменить словами «65282,6 тыс. руб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 Приложение №3 «Поступление доходов в бюджет Киевского сельского поселения Крымского района в 2021 год» изложить в следующей редакции согласно приложению № 1 к настоящему реш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Приложение № 5 «Распределение расходов на 2021 год по разделам и подразделам функциональной классификации расходов бюджетов Российской Федерации»  изложить в следующей редакции согласно приложению № 2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 Приложение № 6 «Ведомственная структура расходов бюджета Киевского сельского поселения Крымского района на 2021 год» изложить в следующей редакции согласно приложению  № 3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 Приложение № 7 «Источники внутреннего финансирования  дефицита бюджета Киевского сельского поселения  Крымского района на 2021 год» изложить в следующей редакции согласно приложению № 4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Приложение № 10 "Перечень муниципальных программ, предусмотренных к финансированию из бюджета Киевского сельского поселения Крымского района  в 2021 году" изложить в следующе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 Настоящее решение подлежит опублик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 Настоящее решение вступает в силу со дня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Кие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     С.А. Отрощенко</w:t>
      </w:r>
    </w:p>
    <w:p>
      <w:pPr>
        <w:pStyle w:val="Normal"/>
        <w:jc w:val="both"/>
        <w:rPr/>
      </w:pPr>
      <w:r>
        <w:rPr>
          <w:sz w:val="24"/>
          <w:szCs w:val="24"/>
        </w:rPr>
        <w:t>Глава  Киев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Крымского района                                                                      Б.С.Шатун</w:t>
      </w:r>
    </w:p>
    <w:sectPr>
      <w:type w:val="nextPage"/>
      <w:pgSz w:w="11906" w:h="16838"/>
      <w:pgMar w:left="1418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1-05-21T11:41:00Z</cp:lastPrinted>
  <dcterms:modified xsi:type="dcterms:W3CDTF">2021-05-21T08:41:00Z</dcterms:modified>
  <cp:revision>364</cp:revision>
  <dc:subject/>
  <dc:title>ПРОЕКТ</dc:title>
</cp:coreProperties>
</file>