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62"/>
        <w:gridCol w:w="6200"/>
        <w:gridCol w:w="1240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вета Киевского сельского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22.11.2021г. № 121    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, предусмотренных к финансированию из бюджета Киевского сельского поселения Крымского района в 2021 году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на 2021год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Комплексное и устойчивое развитие Киевского сельского поселения Крымского района в сфере строительства и дорожного хозяйств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50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Обеспечение безопасности населения Киевского сельского поселения Крымского района» на 2021-2023годы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культуры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60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физической культуры и спорта в Киевском сельском поселении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9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водоснабжения Киевского сельского поселения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0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Поддержка малого и среднего предпринимательства в Киевском сельском поселении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Молодежь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иевском сельском поселении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иевского сельского поселения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00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информационного общества 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Энергосбережение и повышение энергетической эффективности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иевского сельского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Киевском сельском поселении Крымского района» на 2020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b w:val="false"/>
                <w:sz w:val="22"/>
                <w:szCs w:val="22"/>
              </w:rPr>
              <w:t>«Формирование современной городской среды Киевского сельского поселения Крымского  района» на 2018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55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58:00Z</dcterms:created>
  <dc:creator>Наталья В. Симкина</dc:creator>
  <dc:description/>
  <cp:keywords/>
  <dc:language>en-US</dc:language>
  <cp:lastModifiedBy>Пользователь</cp:lastModifiedBy>
  <cp:lastPrinted>2021-02-11T11:02:00Z</cp:lastPrinted>
  <dcterms:modified xsi:type="dcterms:W3CDTF">2021-11-29T11:20:00Z</dcterms:modified>
  <cp:revision>8</cp:revision>
  <dc:subject/>
  <dc:title/>
</cp:coreProperties>
</file>