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47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29.09.2021г.                                                                                                                       № 1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К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мского района от 22 декабря 2020 года № 8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иевского сельского поселения Крым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главного специалиста администрации Киевского сельского поселения Крымского района о направлении источников внутреннего финансирования и перераспределении бюджетных средств по разделам и подразделам экономической классификации руководствуясь статьей 33 Устава Киевского сельского поселения Крымского района, Совет Киевского сельского поселения Крымского района,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Киевского сельского поселения Крымского района от 22 декабря 2020 года № 82 «О бюджете Киевского сельского поселения Крымского района на 2021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сле слов «Общий объем доходов в сумме» слова «59698,0 тыс. руб.» заменить словами «73934,2 тыс.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сле слов «Общий объем расходов в сумме» слова «59698,0 тыс. руб.» заменить словами «79518,8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3 «Поступление доходов в бюджет Киевского сельского поселения Крымского района по кодам видов (подвидов) доходов на 2021 год» изложить в следующей редакции согласно приложению №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е №5 «Распределение расходов на 2021 год по разделам и подразделам функциональной классификации расходов бюджетов Российской Федерации» изложить в следующей редакции согласно приложению №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6 «Ведомственная структура расходов бюджета Киевского сельского поселения Крымского района на 2021 год» изложить в следующей редакции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е №7 «Источники внутреннего финансирования дефицита бюджета Киевского сельского поселения Крымского района на 2021 год» изложить в следующей редакции согласно приложению №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ложение №10 «Перечень муниципальных программ, предусмотренных к финансированию из бюджета Киевского сельского поселения Крымского района в 2021 году» изложить в следующей редакции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подлежит опублик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С.А. Отро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</w:t>
        <w:tab/>
        <w:tab/>
        <w:tab/>
        <w:tab/>
        <w:tab/>
        <w:tab/>
        <w:tab/>
        <w:tab/>
        <w:t xml:space="preserve">Б.С.Шатун  </w:t>
      </w:r>
    </w:p>
    <w:sectPr>
      <w:type w:val="nextPage"/>
      <w:pgSz w:w="11906" w:h="16838"/>
      <w:pgMar w:left="1418" w:right="567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45:00Z</dcterms:created>
  <dc:creator>admin</dc:creator>
  <dc:description/>
  <cp:keywords/>
  <dc:language>en-US</dc:language>
  <cp:lastModifiedBy>Пользователь</cp:lastModifiedBy>
  <cp:lastPrinted>2021-06-21T11:24:00Z</cp:lastPrinted>
  <dcterms:modified xsi:type="dcterms:W3CDTF">2021-11-29T10:13:00Z</dcterms:modified>
  <cp:revision>390</cp:revision>
  <dc:subject/>
  <dc:title>ПРОЕКТ</dc:title>
</cp:coreProperties>
</file>