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462"/>
        <w:gridCol w:w="6200"/>
        <w:gridCol w:w="1240"/>
      </w:tblGrid>
      <w:tr>
        <w:trPr>
          <w:trHeight w:val="3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2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решению Совета Киевского сельского </w:t>
            </w:r>
          </w:p>
          <w:p>
            <w:pPr>
              <w:pStyle w:val="Normal"/>
              <w:spacing w:lineRule="auto" w:line="240" w:before="0" w:after="0"/>
              <w:ind w:left="368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еления Крымского района </w:t>
            </w:r>
          </w:p>
          <w:p>
            <w:pPr>
              <w:pStyle w:val="Normal"/>
              <w:spacing w:lineRule="auto" w:line="240" w:before="0" w:after="0"/>
              <w:ind w:left="368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 29.09.2021г. № 115    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2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62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муниципальных программ, предусмотренных к финансированию из бюджета Киевского сельского поселения Крымского района в 2021 году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руб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целевых статей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юджет на 2021год 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 0 0000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«Комплексное и устойчивое развитие Киевского сельского поселения Крымского района в сфере строительства и дорожного хозяйства» на 2021-2023годы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518,5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 0 0000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«Обеспечение безопасности населения Киевского сельского поселения Крымского района» на 2021-2023годы 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6,8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 0000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«Развитие культуры Киевского сельского поселения Крымского района» на 2021-2023годы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0,8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 0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«Развитие физической культуры и спорта в Киевском сельском поселении Крымского района» на 2021-2023годы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19,5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0 0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водоснабжения Киевского сельского поселения Крымского района» на 2021-2023год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77,6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«Поддержка малого и среднего предпринимательства в Киевском сельском поселении Крымского района» на 2021-2023годы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 0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«Молодежь Киевского сельского поселения Крымского района» на 2021-2023годы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3,2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0 0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Муниципальная политика и развитие гражданского общества в Киевском сельском поселении Крымского района» на 2021-2023год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8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0 0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циально-экономическое и территориальное развитие Киевского сельского поселения Крымского района» на 2021-2023год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400,8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 0 0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«Развитие информационного общества  Киевского сельского поселения Крымского района» на 2021-2023годы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0,5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0 0000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«Энергосбережение и повышение энергетической эффективности Киевского сельского поселения Крымского района» на 2021-2023годы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0 0000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циально-экономическое развитие малых хуторов Киевского сельского Крымского района» на 2021-2023год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 0 0000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Противодействие коррупции в Киевском сельском поселении Крымского района» на 2020-2022 год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0 0000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</w:t>
            </w:r>
            <w:r>
              <w:rPr>
                <w:rStyle w:val="StrongEmphasis"/>
                <w:b w:val="false"/>
                <w:sz w:val="22"/>
                <w:szCs w:val="22"/>
              </w:rPr>
              <w:t>«Формирование современной городской среды Киевского сельского поселения Крымского  района» на 2018-2022 год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360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0:22:00Z</dcterms:created>
  <dc:creator>Наталья В. Симкина</dc:creator>
  <dc:description/>
  <cp:keywords/>
  <dc:language>en-US</dc:language>
  <cp:lastModifiedBy>Пользователь</cp:lastModifiedBy>
  <cp:lastPrinted>2021-02-11T11:02:00Z</cp:lastPrinted>
  <dcterms:modified xsi:type="dcterms:W3CDTF">2021-11-29T10:36:00Z</dcterms:modified>
  <cp:revision>26</cp:revision>
  <dc:subject/>
  <dc:title/>
</cp:coreProperties>
</file>