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  <w:t xml:space="preserve">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1 </w:t>
            </w:r>
          </w:p>
          <w:p>
            <w:pPr>
              <w:pStyle w:val="Normal"/>
              <w:rPr/>
            </w:pPr>
            <w:r>
              <w:rPr/>
              <w:t>к решению Совета Киевского сельского поселения Крымского района от 13.09.2021г. № 11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коды главных администраторов доходов и источников финансирования дефицита местного  бюджета  - исполнительные органы Киевского сельского поселения Крымского района на 2021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бюджета</w:t>
            </w:r>
          </w:p>
        </w:tc>
      </w:tr>
      <w:tr>
        <w:trPr>
          <w:trHeight w:val="23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сточников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  местного 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9"/>
        <w:gridCol w:w="5751"/>
      </w:tblGrid>
      <w:tr>
        <w:trPr>
          <w:tblHeader w:val="true"/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Киев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10 20000 10 0000 7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10 20000 10 0000  8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 10 30100 10 0000 7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10 30100 10 0000 8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10 0000 12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6 10 0000 120</w:t>
            </w:r>
          </w:p>
        </w:tc>
        <w:tc>
          <w:tcPr>
            <w:tcW w:w="5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 от  сдачи  в  аренду  имущества,  находящегося  в  оперативном управлении органов управления сельских поселений и созданных ими учреждений,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1 11 05325 10 </w:t>
            </w:r>
            <w:r>
              <w:rPr>
                <w:rStyle w:val="Paystatus"/>
                <w:bCs/>
                <w:sz w:val="24"/>
                <w:szCs w:val="24"/>
                <w:shd w:fill="FFFFFF" w:val="clear"/>
              </w:rPr>
              <w:t>0000</w:t>
            </w:r>
            <w:r>
              <w:rPr>
                <w:bCs/>
                <w:sz w:val="24"/>
                <w:szCs w:val="24"/>
                <w:shd w:fill="FFFFFF" w:val="clear"/>
              </w:rPr>
              <w:t> 120</w:t>
            </w:r>
            <w:r>
              <w:rPr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7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сельскими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10 0000 1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30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10 0000 13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30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10 0000 13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 поступающие в порядке возмещения расходов, понесенных в связи с эксплуатацией имущества  сельских поселений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10 0000 4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10 0000 4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 сельских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8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2052 10 0000 4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 находящегося в оперативном управлении учреждений находящихся  в ведении органов управления сельских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0 0000 4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10 0000 4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 находящегося в оперативном управлении учреждений находящихся  в ведении органов управления сельских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141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0 0000 4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4 04050 10 0000 42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 в  собственности  сельских поселений</w:t>
            </w:r>
          </w:p>
        </w:tc>
      </w:tr>
      <w:tr>
        <w:trPr>
          <w:trHeight w:val="5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40" w:leader="none"/>
                <w:tab w:val="center" w:pos="21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33 10 0000 430 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6 10031 10 0000 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сельских поселений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 07010 10 0000 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 07090 10 0000 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40" w:leader="none"/>
                <w:tab w:val="center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10 0000 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 10081 10 0000 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 10082 10 0000 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75" w:leader="none"/>
                <w:tab w:val="left" w:pos="1411" w:leader="none"/>
                <w:tab w:val="center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75" w:leader="none"/>
                <w:tab w:val="left" w:pos="1411" w:leader="none"/>
                <w:tab w:val="center" w:pos="21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00 10 0000 14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  <w:shd w:fill="FFFFFF" w:val="clear"/>
              </w:rPr>
              <w:t>)</w:t>
            </w:r>
          </w:p>
        </w:tc>
      </w:tr>
      <w:tr>
        <w:trPr>
          <w:trHeight w:val="5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 сельских поселений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 сельских поселений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34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</w:tr>
      <w:tr>
        <w:trPr>
          <w:trHeight w:val="34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 муниципальных районов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9999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очие дотации бюджетам сельских поселений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467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 02 25519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0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Субсидии бюджетам сельских поселений на </w:t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sz w:val="24"/>
                      <w:szCs w:val="24"/>
                    </w:rPr>
                    <w:t>поддержку отрасли культуры</w:t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1"/>
                      <w:szCs w:val="11"/>
                    </w:rPr>
                  </w:pPr>
                  <w:r>
                    <w:rPr>
                      <w:rFonts w:cs="Verdana" w:ascii="Verdana" w:hAnsi="Verdana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ительными соглаш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 02 25299 10 0000 150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сидии  бюджетам сельских поселений на 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офинансирование  расходных  обязательств  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ъектов Российской  Федерации, связанных  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  реализацией  федеральной целевой  программы "Увековечение   памяти  погибших  при  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щите  Отечества  на  2019 -2024  годы"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 02 25555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сидии бюджетам поселений на реализацию программ формирования современной городской сред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 02 25576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убсидии бюджетам сельских поселений на обеспечение комплексного развития сельских территорий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5010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*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118 10 0000 15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10 0000 15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еречисления из бюджетов сельских поселений         (в бюджеты поселений) для осуществления возвра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администрации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Киев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>Крымского района                                                                                        Е.Н.Г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ystatus">
    <w:name w:val="pay_status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38:00Z</dcterms:created>
  <dc:creator>АДМИНИСТРАЦИЯ</dc:creator>
  <dc:description/>
  <cp:keywords/>
  <dc:language>en-US</dc:language>
  <cp:lastModifiedBy>Пользователь</cp:lastModifiedBy>
  <cp:lastPrinted>2020-12-23T11:05:00Z</cp:lastPrinted>
  <dcterms:modified xsi:type="dcterms:W3CDTF">2021-09-16T10:39:00Z</dcterms:modified>
  <cp:revision>45</cp:revision>
  <dc:subject/>
  <dc:title>ПОСТАНОВЛЕНИЕ</dc:title>
</cp:coreProperties>
</file>