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61"/>
        <w:gridCol w:w="104"/>
        <w:gridCol w:w="6535"/>
        <w:gridCol w:w="1171"/>
      </w:tblGrid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7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1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вета Киевского сельского </w:t>
            </w:r>
          </w:p>
          <w:p>
            <w:pPr>
              <w:pStyle w:val="Normal"/>
              <w:spacing w:lineRule="auto" w:line="240" w:before="0" w:after="0"/>
              <w:ind w:left="36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36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13.09.2021г. № 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</w:t>
            </w:r>
          </w:p>
        </w:tc>
      </w:tr>
      <w:tr>
        <w:trPr>
          <w:trHeight w:val="8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чень муниципальных программ, предусмотренных к финансированию из бюджета Киевского сельского поселения Крымского района в 2021 году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6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ых статей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на 2021год 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 0 0000000</w:t>
            </w:r>
          </w:p>
        </w:tc>
        <w:tc>
          <w:tcPr>
            <w:tcW w:w="6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Комплексное и устойчивое развитие Киевского сельского поселения Крымского района в сфере строительства и дорожного хозяйства» на 2021-2023годы 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70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 0 0000000</w:t>
            </w:r>
          </w:p>
        </w:tc>
        <w:tc>
          <w:tcPr>
            <w:tcW w:w="6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Обеспечение безопасности населения Киевского сельского поселения Крымского района» на 2021-2023годы  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6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000000</w:t>
            </w:r>
          </w:p>
        </w:tc>
        <w:tc>
          <w:tcPr>
            <w:tcW w:w="6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Развитие культуры Киевского сельского поселения Крымского района» на 2021-2023годы 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5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Развитие физической культуры и спорта в Киевском сельском поселении Крымского района» на 2021-2023годы 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9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водоснабжения Киевского сельского поселения Крымского района» на 2021-2023год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7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Поддержка малого и среднего предпринимательства в Киевском сельском поселении Крымского района» на 2021-2023годы 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Молодежь Киевского сельского поселения Крымского района» на 2021-2023годы 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иевском сельском поселении Крымского района» на 2021-2023год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иевского сельского поселения Крымского района» на 2021-2023год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5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Развитие информационного общества  Киевского сельского поселения Крымского района» на 2021-2023годы 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0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0 0000000</w:t>
            </w:r>
          </w:p>
        </w:tc>
        <w:tc>
          <w:tcPr>
            <w:tcW w:w="6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Энергосбережение и повышение энергетической эффективности Киевского сельского поселения Крымского района» на 2021-2023годы 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</w:tc>
        <w:tc>
          <w:tcPr>
            <w:tcW w:w="6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развитие малых хуторов Киевского сельского Крымского района» на 2021-2023год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0 0000000</w:t>
            </w:r>
          </w:p>
        </w:tc>
        <w:tc>
          <w:tcPr>
            <w:tcW w:w="6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ротиводействие коррупции в Киевском сельском поселении Крымского района» на 2020-2022 год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382,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ный специалист Кие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рымского района                                                                                           Е.Н.Г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22:00Z</dcterms:created>
  <dc:creator>Наталья В. Симкина</dc:creator>
  <dc:description/>
  <cp:keywords/>
  <dc:language>en-US</dc:language>
  <cp:lastModifiedBy>Пользователь</cp:lastModifiedBy>
  <cp:lastPrinted>2021-02-11T11:02:00Z</cp:lastPrinted>
  <dcterms:modified xsi:type="dcterms:W3CDTF">2021-09-16T10:44:00Z</dcterms:modified>
  <cp:revision>22</cp:revision>
  <dc:subject/>
  <dc:title/>
</cp:coreProperties>
</file>