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3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81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решению Совета Киевского</w:t>
        <w:br/>
        <w:t xml:space="preserve">                                                                          сельского поселения   Крымского           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йона  от   0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0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2021г. № 1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упление доходов в бюджет  Киевского сельского поселения  Крымского района по кодам видов (подвидов) доходов  на 2021 год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tbl>
      <w:tblPr>
        <w:tblW w:w="10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6095"/>
        <w:gridCol w:w="1362"/>
      </w:tblGrid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бюджетной классифик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доход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 2021 г. (т.р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овые и неналоговые 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 013,3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*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03 02230 01 0000 110                               103 02240 01 0000 110             103 02250 01 0000 110              1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5,3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*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5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*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</w:t>
            </w:r>
          </w:p>
        </w:tc>
      </w:tr>
      <w:tr>
        <w:trPr>
          <w:trHeight w:val="11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2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32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35 10 0000 1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75 1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206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2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6025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 101230 10 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725,0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00000 00 0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445,0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5001 1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74,8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19999 10 0000 15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5002 1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10 0000 1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4,6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000 10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й бюджетам поселен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0014 10 0000 15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сельских поселений из бюджетов муниципальных районов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 00000 10 0000 150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30 10 0000 150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ДО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 738,3</w:t>
            </w:r>
          </w:p>
        </w:tc>
      </w:tr>
    </w:tbl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</w:r>
    </w:p>
    <w:sectPr>
      <w:type w:val="nextPage"/>
      <w:pgSz w:w="11906" w:h="16838"/>
      <w:pgMar w:left="1134" w:right="56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06-17T08:13:00Z</cp:lastPrinted>
  <dcterms:modified xsi:type="dcterms:W3CDTF">2021-09-16T07:53:00Z</dcterms:modified>
  <cp:revision>194</cp:revision>
  <dc:subject/>
  <dc:title/>
</cp:coreProperties>
</file>