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Киевского сельского </w:t>
      </w:r>
    </w:p>
    <w:p>
      <w:pPr>
        <w:pStyle w:val="Normal"/>
        <w:spacing w:lineRule="auto" w:line="240" w:before="0" w:after="0"/>
        <w:ind w:left="368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Крымского района </w:t>
      </w:r>
    </w:p>
    <w:p>
      <w:pPr>
        <w:pStyle w:val="Normal"/>
        <w:spacing w:lineRule="auto" w:line="240" w:before="0" w:after="0"/>
        <w:ind w:left="368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.09.2021г. № 1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муниципальных программ, предусмотренных к финансированию из бюджета Киевского сельского поселения Крымского района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67"/>
        <w:gridCol w:w="6280"/>
        <w:gridCol w:w="1420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на 2021год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год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7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годы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год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5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год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год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год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год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 0000000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год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8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22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1-09-16T08:18:00Z</dcterms:modified>
  <cp:revision>18</cp:revision>
  <dc:subject/>
  <dc:title/>
</cp:coreProperties>
</file>