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от 09.07.2021г.                                                                                                                       </w:t>
        <w:tab/>
        <w:tab/>
        <w:tab/>
        <w:t>№ 110</w:t>
      </w:r>
    </w:p>
    <w:p>
      <w:pPr>
        <w:pStyle w:val="Normal"/>
        <w:jc w:val="center"/>
        <w:rPr/>
      </w:pPr>
      <w:r>
        <w:rPr/>
        <w:t>село Киев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Киевского сельского поселения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ымского района от 22 декабря 2020 года № 82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Киевского сельского поселения Крымского района на 2021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4"/>
          <w:szCs w:val="24"/>
        </w:rPr>
        <w:t>Заслушав информацию главного специалиста администрации Киевского сельского поселения Крымского района  о направлении источников внутреннего финансирования  и перераспределении бюджетных средств 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, р е ш и л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 » следующие изменения:  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 после слов «Общий объем доходов в сумме» слова « 60783,5  тыс. руб.»  заменить словами «60807,5 тыс. руб.»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после слов «Общий объем расходов в сумме» слова «66368,1 тыс. руб.»  заменить словами «66392,1 тыс. руб.»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ложение № 1 «Перечень и коды главных администраторов доходов и источников финансирования дефицита местного  бюджета  - исполнительные органы Киевского сельского поселения Крымского района на 2021год» изложить в следующей редакции согласно приложению № 1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Приложение № 3 «Поступление доходов в бюджет  Киевского сельского поселения  Крымского района по кодам видов (подвидов) доходов на 2021 год» изложить в следующей редакции согласно приложению № 2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риложение № 4 «</w:t>
      </w:r>
      <w:r>
        <w:rPr>
          <w:bCs/>
          <w:color w:val="000000"/>
          <w:spacing w:val="-1"/>
          <w:sz w:val="24"/>
          <w:szCs w:val="24"/>
        </w:rPr>
        <w:t xml:space="preserve">Безвозмездные поступления </w:t>
      </w:r>
      <w:r>
        <w:rPr>
          <w:color w:val="000000"/>
          <w:sz w:val="24"/>
          <w:szCs w:val="24"/>
        </w:rPr>
        <w:t>из краевого  и районного бюджетов</w:t>
      </w:r>
      <w:r>
        <w:rPr>
          <w:bCs/>
          <w:color w:val="000000"/>
          <w:spacing w:val="-1"/>
          <w:sz w:val="24"/>
          <w:szCs w:val="24"/>
        </w:rPr>
        <w:t xml:space="preserve"> на 2021год» </w:t>
      </w:r>
      <w:r>
        <w:rPr>
          <w:sz w:val="24"/>
          <w:szCs w:val="24"/>
        </w:rPr>
        <w:t xml:space="preserve">» изложить в следующей редакции согласно приложению № 3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Приложение № 5 «Распределение расходов на 2021 год по разделам и подразделам функциональной классификации расходов бюджетов Российской Федерации»  изложить в следующей редакции согласно приложению №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 Приложение № 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 № 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 Приложение № 7 «Источники внутреннего финансирования  дефицита бюджета Киевского сельского поселения  Крымского района на 2021 год» изложить в следующей редакции согласно приложению № 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Приложение № 10 «Перечень муниципальных программ, предусмотренных к финансированию из бюджета Киевского сельского поселения Крымского района  в 2021 году» изложить в следующе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 Настоящее решение вступает в силу со дня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ымского района                                                                    С.А. Отрощенко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 Кие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                                                                    Б.С.Шатун</w:t>
      </w:r>
    </w:p>
    <w:sectPr>
      <w:type w:val="nextPage"/>
      <w:pgSz w:w="11906" w:h="16838"/>
      <w:pgMar w:left="1418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6-21T11:24:00Z</cp:lastPrinted>
  <dcterms:modified xsi:type="dcterms:W3CDTF">2021-07-14T10:17:00Z</dcterms:modified>
  <cp:revision>382</cp:revision>
  <dc:subject/>
  <dc:title>ПРОЕКТ</dc:title>
</cp:coreProperties>
</file>