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Приложение №1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 решению 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иевского сельского поселени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Крымского район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09.07.2021г. №110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Перечень и коды главных администраторов доходов и источников финансирования дефицита местного  бюджета  - исполнительные органы Киевского сельского поселения Крымского района на 2021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дминистратора доходов 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доходов и источников финансир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и источников финансир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а   местного  бюдже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9"/>
        <w:gridCol w:w="5751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ие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10 20000 10 0000 71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10 20000 10 0000 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10 30100 10 0000 7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10 30100 10 0000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4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0 0000 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1 05026 10 0000 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 11 05325 10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0000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 120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 поступающ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0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собственности 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собственности 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2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3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3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4 04050 10 0000 4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нематериальных активов, находящихся  в  собственности  сельских поселений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5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240" w:leader="none"/>
                <w:tab w:val="center" w:pos="216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 06033 10 0000 430 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031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 07010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 07090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240" w:leader="none"/>
                <w:tab w:val="center" w:pos="216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 10081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 10082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0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7 05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30 10 0000 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6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 муниципальных районов</w:t>
            </w:r>
          </w:p>
        </w:tc>
      </w:tr>
      <w:tr>
        <w:trPr>
          <w:trHeight w:val="23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467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 02 2551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бюджетам сельских поселений н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держку отрасли культуры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Verdana" w:hAnsi="Verdana" w:cs="Verdana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1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 02 25299 10 0000 150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  бюджетам сельских поселений на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офинансирование  расходных  обязательств 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ъектов Российской  Федерации, связанных 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  реализацией  федеральной целевой  программы "Увековечение   памяти  погибших  при 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щите  Отечества  на  2019 -2024  годы"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 02 25555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бсидии бюджетам поселений на реализацию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5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ель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        (в бюджеты поселений ) для осуществления возвра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3T09:23:00Z</cp:lastPrinted>
  <dcterms:modified xsi:type="dcterms:W3CDTF">2021-07-14T10:19:00Z</dcterms:modified>
  <cp:revision>129</cp:revision>
  <dc:subject/>
  <dc:title>Закон Краснодарского края от 28 июня 2007 г</dc:title>
</cp:coreProperties>
</file>