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4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09.07.2021г. №110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Распределение расходов Киевского поселения на 2021 год по разделам и подразделам функциональной классификации расходов бюджетов Российской Федерации</w:t>
      </w:r>
    </w:p>
    <w:tbl>
      <w:tblPr>
        <w:tblW w:w="9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3"/>
        <w:gridCol w:w="6046"/>
        <w:gridCol w:w="1231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на 2021 год (тыс.руб.)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расход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392,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86,9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6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местных администрац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,8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6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роведения выборов и референдумов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общегосударственные вопросы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,1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оборон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3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6,80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604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6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8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00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5,5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0,5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6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0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02,5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77,6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4,9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е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,2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льтура  кинематография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0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изическая культура и спор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9,5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ства массовой информации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,3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6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3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4T10:31:00Z</dcterms:modified>
  <cp:revision>128</cp:revision>
  <dc:subject/>
  <dc:title>Закон Краснодарского края от 28 июня 2007 г</dc:title>
</cp:coreProperties>
</file>