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Приложение №4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 решению 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иевского сельского поселения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рымского район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18.06.2021г. №108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омственная структура расходов бюджета Киевского сельского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еления Крымского района на 2021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54"/>
        <w:gridCol w:w="691"/>
        <w:gridCol w:w="554"/>
        <w:gridCol w:w="547"/>
        <w:gridCol w:w="1524"/>
        <w:gridCol w:w="669"/>
        <w:gridCol w:w="1126"/>
      </w:tblGrid>
      <w:tr>
        <w:trPr>
          <w:trHeight w:val="28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2021г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р.</w:t>
            </w:r>
          </w:p>
        </w:tc>
      </w:tr>
      <w:tr>
        <w:trPr>
          <w:trHeight w:val="5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иевского сельского поселения  Крымск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68,1</w:t>
            </w:r>
          </w:p>
        </w:tc>
      </w:tr>
      <w:tr>
        <w:trPr>
          <w:trHeight w:val="3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68,1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86,9</w:t>
            </w:r>
          </w:p>
        </w:tc>
      </w:tr>
      <w:tr>
        <w:trPr>
          <w:trHeight w:val="3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58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3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4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0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0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658,8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5,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5,0</w:t>
            </w:r>
          </w:p>
        </w:tc>
      </w:tr>
      <w:tr>
        <w:trPr>
          <w:trHeight w:val="55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5,0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6,5</w:t>
            </w:r>
          </w:p>
        </w:tc>
      </w:tr>
      <w:tr>
        <w:trPr>
          <w:trHeight w:val="4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5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</w:tr>
      <w:tr>
        <w:trPr>
          <w:trHeight w:val="7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отдельных полномочий Краснодарского края на образование и организацию деятельност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х комисс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6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6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администраци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2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2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8,1</w:t>
            </w:r>
          </w:p>
        </w:tc>
      </w:tr>
      <w:tr>
        <w:trPr>
          <w:trHeight w:val="44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Муниципальная политика и развитие гражданского общества в Киевском сельском поселении Крымского  района» на 2021-2023 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</w:tr>
      <w:tr>
        <w:trPr>
          <w:trHeight w:val="44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ханизмов управления  развитием Кие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</w:tr>
      <w:tr>
        <w:trPr>
          <w:trHeight w:val="4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органов местного самоуправления, органов территориального общественного  самоуправления Киевского сельского поселения по решению вопросов местного знач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</w:tr>
      <w:tr>
        <w:trPr>
          <w:trHeight w:val="4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поддержке старшего поко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</w:tr>
      <w:tr>
        <w:trPr>
          <w:trHeight w:val="43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</w:tr>
      <w:tr>
        <w:trPr>
          <w:trHeight w:val="4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ддержки и развития ТОС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иевском сельском поселении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членских взносов  в Ассоциацию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9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2109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029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029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,9</w:t>
            </w:r>
          </w:p>
        </w:tc>
      </w:tr>
      <w:tr>
        <w:trPr>
          <w:trHeight w:val="10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029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информационного общества Киевского сельского поселения Крымского района» на 2021-2023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, эксплуатация и обслуживание информационно-коммуникационных технологий администрации Киевского сельского поселения Крымск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11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2</w:t>
            </w:r>
          </w:p>
        </w:tc>
      </w:tr>
      <w:tr>
        <w:trPr>
          <w:trHeight w:val="52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форматизации администрации МО Крымский райо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11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11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2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управления имуществом Крымск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регулирования прав собственности  земельных участков Крымск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120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120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устойчивого исполнения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51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051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6,8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Обеспечение безопасности  населения  Киевского  сельского поселения Крымского района» на 2021-2023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6,8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,0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 по предупреждению и ликвидации чрезвычайных ситуаций, стихийных бедствий  и их последств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10110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,0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10110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,0</w:t>
            </w:r>
          </w:p>
        </w:tc>
      </w:tr>
      <w:tr>
        <w:trPr>
          <w:trHeight w:val="1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совершенствованию противопожарной защиты населения Кие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1102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01102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,8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терроризма и экстремизма  на территории Кие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5011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5011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креплению правопорядка и профилактики правонарушений, усиление борьбы с преступность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40109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8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40109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креплению правопорядка и профилактики правонарушений, усиление борьбы с преступность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40109560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выплаты населению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0109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</w:tr>
      <w:tr>
        <w:trPr>
          <w:trHeight w:val="64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ротиводействие коррупции в Киевском сельском поселении Крымского района»  на 2020-2022 г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по повышению эффективности системы противодействия коррупции в Крымском район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9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109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75,5</w:t>
            </w:r>
          </w:p>
        </w:tc>
      </w:tr>
      <w:tr>
        <w:trPr>
          <w:trHeight w:val="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070,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«Комплексное и устойчивое развитие Киевского  сельского поселения  Крымского района в сфере строительства и дорожного хозяйства» на 2021-2023 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4" w:leader="none"/>
              </w:tabs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ab/>
              <w:t xml:space="preserve">       20070,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2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070,5</w:t>
            </w:r>
          </w:p>
        </w:tc>
      </w:tr>
      <w:tr>
        <w:trPr>
          <w:trHeight w:val="7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увеличению протяженности автомобильных дорог местного значения на территории Кие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070,5</w:t>
            </w:r>
          </w:p>
        </w:tc>
      </w:tr>
      <w:tr>
        <w:trPr>
          <w:trHeight w:val="58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20110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2,3</w:t>
            </w:r>
          </w:p>
        </w:tc>
      </w:tr>
      <w:tr>
        <w:trPr>
          <w:trHeight w:val="4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201103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2,3</w:t>
            </w:r>
          </w:p>
        </w:tc>
      </w:tr>
      <w:tr>
        <w:trPr>
          <w:trHeight w:val="1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01102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</w:t>
            </w:r>
          </w:p>
        </w:tc>
      </w:tr>
      <w:tr>
        <w:trPr>
          <w:trHeight w:val="4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01102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</w:t>
            </w:r>
          </w:p>
        </w:tc>
      </w:tr>
      <w:tr>
        <w:trPr>
          <w:trHeight w:val="4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ремонт  автомобильных дорог общего пользования местного значений ( с применением уровня софинансирования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1S24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6,6</w:t>
            </w:r>
          </w:p>
        </w:tc>
      </w:tr>
      <w:tr>
        <w:trPr>
          <w:trHeight w:val="4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1S24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6,6</w:t>
            </w:r>
          </w:p>
        </w:tc>
      </w:tr>
      <w:tr>
        <w:trPr>
          <w:trHeight w:val="4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, ремонт  автомобильных дорог общего пользования местного значений ( с применением уровня софинансирования)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1S24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8</w:t>
            </w:r>
          </w:p>
        </w:tc>
      </w:tr>
      <w:tr>
        <w:trPr>
          <w:trHeight w:val="4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1S24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8</w:t>
            </w:r>
          </w:p>
        </w:tc>
      </w:tr>
      <w:tr>
        <w:trPr>
          <w:trHeight w:val="1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ддержка малого и среднего предпринимательства в Киевском  сельском поселении Крымского района» на 2021-2023 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держка малого и среднего предпринимательства в Киевском сельском поселен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малого и среднего предприниматель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110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110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78,5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977,6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Развитие водоснабжении Киевского сельского поселения Крымского района» на 2021-2023г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,6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доснабжения населенных пунктов Кие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,6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,6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107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9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107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9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2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доснабжения населенных пун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S0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2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S0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2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доснабжения населенных пунктов (софинансирование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S0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S0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предоставляемые из бюджета сельских поселений Крымского района в бюджет МО Крымский район в целях организации в границах сельского поселения Крымского района теплоснабжения и горячего водоотвед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1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107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400,9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циально-экономическое и территориальное развитие Киевского сельского поселения Крымского района » на 2021-2023 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0,9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Кие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0,9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благоустройства населенных пунктов Кие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0,9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0</w:t>
            </w:r>
          </w:p>
        </w:tc>
      </w:tr>
      <w:tr>
        <w:trPr>
          <w:trHeight w:val="40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0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,6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1,6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,8</w:t>
            </w:r>
          </w:p>
        </w:tc>
      </w:tr>
      <w:tr>
        <w:trPr>
          <w:trHeight w:val="42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10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,8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60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60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ое бюджетир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629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инициативных проек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629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циально-экономическое развитие малых хуторов Киевского сельского поселения Крымского района» на 2021-2023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</w:tr>
      <w:tr>
        <w:trPr>
          <w:trHeight w:val="34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010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010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иевского сельского поселения Крымского района» на 2021-2023 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нергосбережение и повышение энергетической эффектив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Мероприятия по энергосбережению и повышению энергетической эффективности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9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9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3,2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3,2</w:t>
            </w:r>
          </w:p>
        </w:tc>
      </w:tr>
      <w:tr>
        <w:trPr>
          <w:trHeight w:val="2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олодежь Киевского сельского поселения Крымского район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21-2023 г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3,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Молодеж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иевского сельского поселения Крымского района» на 2021-2023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3,2</w:t>
            </w:r>
          </w:p>
        </w:tc>
      </w:tr>
      <w:tr>
        <w:trPr>
          <w:trHeight w:val="42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ционное обеспечение реал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й муниципальной программы Молодеж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ие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3,2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я по работе с молодежью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109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2</w:t>
            </w:r>
          </w:p>
        </w:tc>
      </w:tr>
      <w:tr>
        <w:trPr>
          <w:trHeight w:val="51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10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0,0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000,0</w:t>
            </w:r>
          </w:p>
        </w:tc>
      </w:tr>
      <w:tr>
        <w:trPr>
          <w:trHeight w:val="33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культуры Киевского сельского поселения Крымского района» на 2021-2023 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,0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культуры Кие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</w:t>
            </w:r>
          </w:p>
        </w:tc>
      </w:tr>
      <w:tr>
        <w:trPr>
          <w:trHeight w:val="23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Кие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2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2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6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работникам муниципальных учреждений, проживающих и работающих в сельской местно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7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1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6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5,9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обеспечение деятельности учреждений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5,9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5,9</w:t>
            </w:r>
          </w:p>
        </w:tc>
      </w:tr>
      <w:tr>
        <w:trPr>
          <w:trHeight w:val="48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4,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,0</w:t>
            </w:r>
          </w:p>
        </w:tc>
      </w:tr>
      <w:tr>
        <w:trPr>
          <w:trHeight w:val="1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,1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,1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1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</w:tr>
      <w:tr>
        <w:trPr>
          <w:trHeight w:val="1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</w:tr>
      <w:tr>
        <w:trPr>
          <w:trHeight w:val="3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материальное обеспечение к пенс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40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</w:tr>
      <w:tr>
        <w:trPr>
          <w:trHeight w:val="3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040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19,5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 в  Киевском сельском поселении Крымского района » на 2021-2023г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 физической культуры и массового спорт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1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области спорта и физической культу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1106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1106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,5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 в  Киевском сельском поселении Крымского района » на 2021-2023 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,5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3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19,5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3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9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3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,6</w:t>
            </w:r>
          </w:p>
        </w:tc>
      </w:tr>
      <w:tr>
        <w:trPr>
          <w:trHeight w:val="3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3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,3</w:t>
            </w:r>
          </w:p>
        </w:tc>
      </w:tr>
      <w:tr>
        <w:trPr>
          <w:trHeight w:val="41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2,3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информационного общества  Киевского сельского поселения Крымского района» на 2021-2023г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</w:tr>
      <w:tr>
        <w:trPr>
          <w:trHeight w:val="1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</w:tr>
      <w:tr>
        <w:trPr>
          <w:trHeight w:val="73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102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</w:tr>
      <w:tr>
        <w:trPr>
          <w:trHeight w:val="3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102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</w:tr>
    </w:tbl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3T09:23:00Z</cp:lastPrinted>
  <dcterms:modified xsi:type="dcterms:W3CDTF">2021-07-13T05:45:00Z</dcterms:modified>
  <cp:revision>127</cp:revision>
  <dc:subject/>
  <dc:title>Закон Краснодарского края от 28 июня 2007 г</dc:title>
</cp:coreProperties>
</file>