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5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расходов Киевского поселения на 2019 год по разделам и подразделам функциональной классификации расходов бюджетов Российской Федерации</w:t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9"/>
        <w:gridCol w:w="5513"/>
        <w:gridCol w:w="7"/>
        <w:gridCol w:w="2120"/>
        <w:gridCol w:w="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на 2018 год (тыс.руб.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17,4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0,30</w:t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местных администр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5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0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52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2,3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0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0,0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,0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 кинематограф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3,1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3,10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1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ый специалист администрации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иев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ымского района </w:t>
        <w:tab/>
        <w:t>Л.Л.До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20T06:13:00Z</dcterms:modified>
  <cp:revision>84</cp:revision>
  <dc:subject/>
  <dc:title>ПОСТАНОВЛЕНИЕ</dc:title>
</cp:coreProperties>
</file>