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960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spacing w:lineRule="atLeast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 2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иевского сельского поселения 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Крым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9.12.2018г. № 263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Перечень и коды главных администраторов доходов местных бюджетов органов государственной власти Краснодарского края на 2019 год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1451"/>
        <w:gridCol w:w="4927"/>
      </w:tblGrid>
      <w:tr>
        <w:trPr>
          <w:trHeight w:val="2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 доходов местны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полнительного органа государственной власти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доходов бюджетов бюджетн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экономики Краснодарского кра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 1 16 33050 10 0000 14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  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 1 11 05026 10 0000 12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 за земельные участки,  которые расположены в границах сельски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821 1 14 06033 10 0000 43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1 1 16 51040 02 0000 140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21 1 16 90020 02 0000 14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, зачисляемые в бюджеты субъектов Российской Федерации.</w:t>
            </w:r>
          </w:p>
        </w:tc>
      </w:tr>
      <w:tr>
        <w:trPr>
          <w:trHeight w:val="68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риродных ресурсов Краснодар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 1 16 25010 01 0000 14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 1 16 25020 01 0000 14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 1 16 25030 01 0000 14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 1 16 25040 01 0000 14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б  экологической экспертизе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 1 16 25050 01 0000 14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муниципального образования Крымский райо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 1 16 18050 10 0000 14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бюджетного  законодательства (в части бюджетов сельских поселений)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9" w:gutter="0" w:header="709" w:top="113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/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4">
    <w:name w:val="xl84"/>
    <w:basedOn w:val="Normal"/>
    <w:qFormat/>
    <w:pP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1">
    <w:name w:val="xl111"/>
    <w:basedOn w:val="Normal"/>
    <w:qFormat/>
    <w:pP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spacing w:before="280" w:after="280"/>
    </w:pPr>
    <w:rPr>
      <w:i/>
      <w:iCs/>
      <w:color w:val="000000"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41:00Z</dcterms:created>
  <dc:creator>АДМИНИСТРАЦИЯ</dc:creator>
  <dc:description/>
  <cp:keywords/>
  <dc:language>en-US</dc:language>
  <cp:lastModifiedBy>Пользователь</cp:lastModifiedBy>
  <cp:lastPrinted>2016-11-14T09:14:00Z</cp:lastPrinted>
  <dcterms:modified xsi:type="dcterms:W3CDTF">2018-12-20T06:20:00Z</dcterms:modified>
  <cp:revision>84</cp:revision>
  <dc:subject/>
  <dc:title>ПОСТАНОВЛЕНИЕ</dc:title>
</cp:coreProperties>
</file>