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960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spacing w:lineRule="atLeast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 10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иевского сельского поселения 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Крым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9.12.2018г. № 263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еречень муниципальных программ, предусмотренных к финансированию из бюджета Киевского сельского поселения Крымского района в 2019 год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67"/>
        <w:gridCol w:w="6478"/>
        <w:gridCol w:w="1033"/>
      </w:tblGrid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4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ых статей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на 2018 год (.т.р)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00000</w:t>
            </w:r>
          </w:p>
        </w:tc>
        <w:tc>
          <w:tcPr>
            <w:tcW w:w="6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Киевского сельского поселения "Комплексное и устойчивое развитие Киевского сельского поселения в сфере строительства и дорожного хозяйства на 2018-2020 годы"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7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000000</w:t>
            </w:r>
          </w:p>
        </w:tc>
        <w:tc>
          <w:tcPr>
            <w:tcW w:w="6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иевского сельского поселения "Обеспечение безопасности населения Киевского сельского поселения на 2018-2020 годы "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00000</w:t>
            </w:r>
          </w:p>
        </w:tc>
        <w:tc>
          <w:tcPr>
            <w:tcW w:w="6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Киевского сельского поселения "Развитие культуры Киевского сельского поселения на 2018-2020 годы"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3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000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Киевского сельского поселения "Развитие физической культуры и спорта в Киевском сельском поселении на 2018-2020 годы "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00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Киевского сельского поселения "Развитие водоснабжения Киевского сельского поселения на 2018-2020 годы»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00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Киевского сельского поселения "Поддержка малого и среднего предпринимательства в Киевском сельском поселении на 2018-2020 годы »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000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Киевского сельского поселения "Молодежь Киевского сельского поселения на 2018-2020 годы"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00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Киевского сельского поселения «Муниципальная политика и развитие гражданского общества в Киевском сельском поселении на 2018-2020 годы»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000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Киевского сельского поселения «Социально-экономическое и территориальное развитие Киевского сельского поселения на 2018-2020 годы»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00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Киевского сельского поселения "Информационное общество Киевского сельского поселения на 2018-2020 годы"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  <w:bookmarkStart w:id="0" w:name="_GoBack"/>
            <w:bookmarkEnd w:id="0"/>
            <w:r>
              <w:rPr>
                <w:sz w:val="24"/>
                <w:szCs w:val="24"/>
              </w:rPr>
              <w:t xml:space="preserve"> 0 0000000</w:t>
            </w:r>
          </w:p>
        </w:tc>
        <w:tc>
          <w:tcPr>
            <w:tcW w:w="6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Киевского сельского поселения "Энергосбережение и повышение энергетической эффективности Киевского сельского поселения на 2018-2020 годы»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000000</w:t>
            </w:r>
          </w:p>
        </w:tc>
        <w:tc>
          <w:tcPr>
            <w:tcW w:w="6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Киевского сельского поселения "Социально-экономическое развитие малых хуторов Киевского сельского Крымского района на 2018-2020 годы" 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00000</w:t>
            </w:r>
          </w:p>
        </w:tc>
        <w:tc>
          <w:tcPr>
            <w:tcW w:w="6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Киевского сельского поселения «Противодействие коррупции в Киевском сельском поселении Крымского района» на 2017-2019 годы»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7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9" w:gutter="0" w:header="709" w:top="113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/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4">
    <w:name w:val="xl84"/>
    <w:basedOn w:val="Normal"/>
    <w:qFormat/>
    <w:pP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1">
    <w:name w:val="xl111"/>
    <w:basedOn w:val="Normal"/>
    <w:qFormat/>
    <w:pP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spacing w:before="280" w:after="280"/>
    </w:pPr>
    <w:rPr>
      <w:i/>
      <w:iCs/>
      <w:color w:val="000000"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41:00Z</dcterms:created>
  <dc:creator>АДМИНИСТРАЦИЯ</dc:creator>
  <dc:description/>
  <cp:keywords/>
  <dc:language>en-US</dc:language>
  <cp:lastModifiedBy>Пользователь</cp:lastModifiedBy>
  <cp:lastPrinted>2016-11-14T09:14:00Z</cp:lastPrinted>
  <dcterms:modified xsi:type="dcterms:W3CDTF">2018-12-20T05:19:00Z</dcterms:modified>
  <cp:revision>83</cp:revision>
  <dc:subject/>
  <dc:title>ПОСТАНОВЛЕНИЕ</dc:title>
</cp:coreProperties>
</file>