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доходов в бюджет Киевского сельского поселения Крым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2019 году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5"/>
        <w:gridCol w:w="6237"/>
        <w:gridCol w:w="1134"/>
      </w:tblGrid>
      <w:tr>
        <w:trPr>
          <w:trHeight w:val="32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19 г.</w:t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173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7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 02230 01 0000 110 103 02240 01 0000 110 103 02250 01 0000 110 103 0226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23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*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0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944,4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0000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844,4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1000 0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18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0 0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й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0000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5030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117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ымского района </w:t>
        <w:tab/>
        <w:t>Л.Л.До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19T12:50:00Z</dcterms:modified>
  <cp:revision>81</cp:revision>
  <dc:subject/>
  <dc:title>ПОСТАНОВЛЕНИЕ</dc:title>
</cp:coreProperties>
</file>