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евского сельского поселения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8г. № 26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 главных администраторов доходов и источников финансирования дефицита местного бюджета - исполнительные органы Киевского сельского поселения Крымского района на 2019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ного бюджета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фицита местного бюдж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9"/>
        <w:gridCol w:w="5751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Кие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 20000 10 0000 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 20000 10 0000  8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 30100 10 0000 7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 30100 10 0000 81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, (за исключением имущества муниципальных бюджетных и автономных учреждений)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63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 сель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1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 находящегося в оперативном управлении учреждений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 находящегося в оперативном управлении учреждений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 в  собственности  сельских поселений</w:t>
            </w:r>
          </w:p>
        </w:tc>
      </w:tr>
      <w:tr>
        <w:trPr>
          <w:trHeight w:val="5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сельских поселений</w:t>
            </w:r>
          </w:p>
        </w:tc>
      </w:tr>
      <w:tr>
        <w:trPr>
          <w:trHeight w:val="4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32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*</w:t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 )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лавный специалист администрации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иевского сельского поселения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рымского района </w:t>
        <w:tab/>
        <w:t>Л.Л.Доценко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АДМИНИСТРАЦИЯ</dc:creator>
  <dc:description/>
  <cp:keywords/>
  <dc:language>en-US</dc:language>
  <cp:lastModifiedBy>Пользователь</cp:lastModifiedBy>
  <cp:lastPrinted>2019-01-11T12:52:00Z</cp:lastPrinted>
  <dcterms:modified xsi:type="dcterms:W3CDTF">2019-01-11T09:53:00Z</dcterms:modified>
  <cp:revision>84</cp:revision>
  <dc:subject/>
  <dc:title>ПОСТАНОВЛЕНИЕ</dc:title>
</cp:coreProperties>
</file>