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ЕВСКОГО СЕЛЬСКОГО ПОСЕЛЕ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20.07.2022 г.  </w:t>
        <w:tab/>
        <w:tab/>
        <w:tab/>
        <w:t xml:space="preserve">                                                                           № 193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село Ки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Киевского сельского поселения Крымского района за первое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4.2 Бюджетного кодекса Российской Федерации, решением  Совета Киевского сельского поселения Крымского района от 18 декабря  2014 года № 21 «Об утверждении положения о бюджетном процессе в Киевском сельском поселении Крымского района», решением №143 от 22.03.2017года «О внесении изменений в решение  Совета Киевского сельского поселения Крымского района от 19.12.2014 года № 21 «Об утверждении положения о бюджетном процессе в Киевском сельском поселении Крымского района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Киевского сельского поселения Крымского района (далее бюджет поселения) за первый квартал текущего финансового года по доходам в сумме 56420,4 тыс. руб., по расходам в сумме 67550,7 тыс. руб. и источникам финансирования бюджета в сумме 1113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 поступлениям доходов в бюджет поселения за первое полугодие 2022 года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 распределению расходов бюджета поселения за первое полугодие 2022 года по разделам и подразделам функциональной классификации расходов бюджетов Российской Федера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источникам финансирования дефицита бюджета поселения за первое полугодие 2022 года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после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В.Г.Писку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Пользователь</cp:lastModifiedBy>
  <cp:lastPrinted>2022-05-05T08:48:00Z</cp:lastPrinted>
  <dcterms:modified xsi:type="dcterms:W3CDTF">2022-07-20T08:17:00Z</dcterms:modified>
  <cp:revision>101</cp:revision>
  <dc:subject/>
  <dc:title>РАСПОРЯЖЕНИЕ</dc:title>
</cp:coreProperties>
</file>