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ИЕВСКОГО СЕЛЬСКОГО ПОСЕЛЕН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 21.10.2021г.  </w:t>
        <w:tab/>
        <w:tab/>
        <w:tab/>
        <w:t xml:space="preserve">                                                                           № 236</w:t>
      </w:r>
    </w:p>
    <w:p>
      <w:pPr>
        <w:pStyle w:val="Normal"/>
        <w:ind w:firstLine="720"/>
        <w:rPr/>
      </w:pPr>
      <w:r>
        <w:rPr/>
        <w:t xml:space="preserve">                                                      </w:t>
      </w:r>
      <w:r>
        <w:rPr/>
        <w:t>село Кие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бюджета Киевского сельского поселения Крымского района за девять месяцев 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ёй 264.2 Бюджетного кодекса Российской Федерации, решением  Совета Киевского сельского поселения Крымского района от 18 декабря  2014 года № 21 «Об утверждении положения о бюджетном процессе в Киевском сельском поселении Крымского района», решением №143 от 22.03.2017года « О внесении изменений в решение  Совета Киевского сельского поселения Крымского района от 19.12.2014 года № 21 «Об утверждении положения о бюджетном процессе в Киевском сельском поселении Крымского района»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тчет об исполнении бюджета Киевского сельского поселения Крымского района (далее бюджет поселения) за девять месяцев текущего финансового года по доходам в сумме 73934,2 тыс. руб., по расходам в сумме 79518,8 тыс. руб. и источникам финансирования бюджета в сумме 5584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 поступлениям доходов в бюджет поселения за девять месяцев 2021 года (приложение №1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о распределению расходов бюджета поселения за девять месяцев 2021 года по разделам и подразделам функциональной классификации расходов бюджетов Российской Федерации (приложение № 2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о источникам финансирования дефицита бюджета поселения за девять месяцев 2021 года (приложение №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постановление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остановление вступает в силу со дня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и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Б.С.Шату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1:47:00Z</dcterms:created>
  <dc:creator>user</dc:creator>
  <dc:description/>
  <cp:keywords/>
  <dc:language>en-US</dc:language>
  <cp:lastModifiedBy>Пользователь</cp:lastModifiedBy>
  <cp:lastPrinted>2020-07-24T14:54:00Z</cp:lastPrinted>
  <dcterms:modified xsi:type="dcterms:W3CDTF">2021-11-29T10:47:00Z</dcterms:modified>
  <cp:revision>99</cp:revision>
  <dc:subject/>
  <dc:title>РАСПОРЯЖЕНИЕ</dc:title>
</cp:coreProperties>
</file>