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  <w:tab w:val="left" w:pos="5970" w:leader="none"/>
          <w:tab w:val="left" w:pos="7230" w:leader="none"/>
        </w:tabs>
        <w:spacing w:lineRule="auto" w:line="240" w:before="0" w:after="0"/>
        <w:ind w:left="4535" w:firstLine="71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ЛОЖЕНИЕ №6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рограмм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дресный перечень объектов недвижимого имущества (включая объекты незавершенного строительства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4 года</w:t>
      </w:r>
    </w:p>
    <w:p>
      <w:pPr>
        <w:pStyle w:val="Normal"/>
        <w:ind w:left="1020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61"/>
        <w:gridCol w:w="2493"/>
        <w:gridCol w:w="243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дрес объектов недвижимого имущества (включая объекты незавершенного строительств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 земельных участков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земельного участк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тел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</w:rPr>
              <w:t>1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808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808080"/>
                <w:sz w:val="28"/>
                <w:szCs w:val="28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объекты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едвижимого имущества (включая объекты незавершенного строительства) и земельные участки, находящиеся в собственности (пользовании) юридических лиц и индивидуальных предпринимателей на территории Киевского сельского поселения Крымского района отсутствуют. В случае выявления таких объектов в результате проводимой инвентаризации, данные объекты подлежат включению в вышеуказанный адресный перечень, путем внесения изменений в Приложение 6 к муниципальной программе   «Формирование современной городской среды Киевского сельского поселения Крымского райо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1:19:00Z</dcterms:created>
  <dc:creator>User</dc:creator>
  <dc:description/>
  <cp:keywords/>
  <dc:language>en-US</dc:language>
  <cp:lastModifiedBy>user01</cp:lastModifiedBy>
  <cp:lastPrinted>2018-05-08T13:56:00Z</cp:lastPrinted>
  <dcterms:modified xsi:type="dcterms:W3CDTF">2019-03-22T09:58:00Z</dcterms:modified>
  <cp:revision>25</cp:revision>
  <dc:subject/>
  <dc:title>ПРИЛОЖЕНИЕ</dc:title>
</cp:coreProperties>
</file>