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ный перечень территорий общего пользования, нуждающихся в благоустройстве, включенных в 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евского сельского поселения Крымск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24"/>
        <w:gridCol w:w="5670"/>
      </w:tblGrid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территор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 с. Киевского ул. горького 116 д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лых архитектурных фор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с. Экономического, ул.Шоссейная, 85б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бордюрного кам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48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х. Плавненского, ул.Широкая, 11д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ландшафтное озеленение.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рк с. Киевского, ул.Красная, 233 б                     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вер с. Экономического, ул.Степная, 22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user01</cp:lastModifiedBy>
  <cp:lastPrinted>2018-12-13T11:30:00Z</cp:lastPrinted>
  <dcterms:modified xsi:type="dcterms:W3CDTF">2019-03-22T09:57:00Z</dcterms:modified>
  <cp:revision>38</cp:revision>
  <dc:subject/>
  <dc:title>ПРИЛОЖЕНИЕ</dc:title>
</cp:coreProperties>
</file>