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Киевского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ка расчета 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14"/>
        <w:gridCol w:w="3741"/>
        <w:gridCol w:w="310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ка расчета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ормула), алгорит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я форму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логические пояснения 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м показател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мым в формул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данных, индекс ф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лагоустроенных в рамках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общего кол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дт= Бдт/Зодт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дт-доля дворов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дт - 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 двор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дт- общее 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в приводятся в формах отчетности КС-2 и КС-3, годовой и ведомственной отчет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благоустроенных в рамках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, в том числе городских парков от общ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.территори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=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-доля благоустроенных общественн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 – количество благоустроенных общественн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от- общее 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ятся в формах отчетности КС-3  «Справка о стоимости выполн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 и затрат», КС-2 «Акт о приемке выполненных работ», годовой и ведомственной отчет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01</cp:lastModifiedBy>
  <cp:lastPrinted>2018-05-08T13:54:00Z</cp:lastPrinted>
  <dcterms:modified xsi:type="dcterms:W3CDTF">2019-02-25T06:17:00Z</dcterms:modified>
  <cp:revision>20</cp:revision>
  <dc:subject/>
  <dc:title>ПРИЛОЖЕНИЕ</dc:title>
</cp:coreProperties>
</file>