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2 год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1"/>
        <w:gridCol w:w="2493"/>
        <w:gridCol w:w="24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бъе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 на территории Киевского сельского поселения Крымского района отсутствуют. В случае выявления таких объектов в результате проводимой инвентаризации, данные объекты подлежат включению в вышеуказанный адресный перечень, путем внесения изменений в Приложение 6 к муниципальной программе   «Формирование современной городской среды Киевского сельского поселения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05-08T13:56:00Z</cp:lastPrinted>
  <dcterms:modified xsi:type="dcterms:W3CDTF">2019-02-25T08:35:00Z</dcterms:modified>
  <cp:revision>24</cp:revision>
  <dc:subject/>
  <dc:title>ПРИЛОЖЕНИЕ</dc:title>
</cp:coreProperties>
</file>