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ы Ки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ымск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20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 по инвентаризации уровня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х жилых домов и 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2 года 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16"/>
        <w:gridCol w:w="2767"/>
        <w:gridCol w:w="25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 мероприят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территории: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 2022 года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Паспор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благоустрой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территорий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улиц Киевского сельского поселения Крымского района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соглашения с собственниками (пользователями) домов (землепользователями земельных участков) об их благоустройств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результатам инвентариз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шени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у</w:t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user01</cp:lastModifiedBy>
  <cp:lastPrinted>2018-12-13T08:34:00Z</cp:lastPrinted>
  <dcterms:modified xsi:type="dcterms:W3CDTF">2019-02-25T08:37:00Z</dcterms:modified>
  <cp:revision>24</cp:revision>
  <dc:subject/>
  <dc:title>ПРИЛОЖЕНИЕ</dc:title>
</cp:coreProperties>
</file>