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Ки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, подавших заявку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2 годы» и нуждающихся в  благоустрой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2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. Киевское ул. 40 лет Победы, ж.д. №1, №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3, 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0-31T15:02:00Z</cp:lastPrinted>
  <dcterms:modified xsi:type="dcterms:W3CDTF">2019-02-25T06:33:00Z</dcterms:modified>
  <cp:revision>33</cp:revision>
  <dc:subject/>
  <dc:title>ПРИЛОЖЕНИЕ</dc:title>
</cp:coreProperties>
</file>