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" cy="408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КИЕВ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ЫМ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.11.2023г.     </w:t>
        <w:tab/>
        <w:t xml:space="preserve">                                                                                                       №332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о Киевское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 и реестра мест (площадок) накопления твердых коммунальных отходов, размещенных на территории Киевского сельского поселения Крымского района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Российской Федерации от 31 августа 2018 года №1039 «Об утверждении Правил обустройства мест  (площадок) накопления твердых коммунальных отходов и ведения их реестр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 о с т а н о в л я ю:  </w:t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eastAsia="ru-RU"/>
        </w:rPr>
        <w:t>Утвердить схемы и реестр мест (площадок) накопления твердых коммунальных отходов, размещенных на территории Киевского сельского поселения Крымского района, для юридических лиц (приложение №1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Утвердить схемы и реестр мест (площадок) накопления твердых коммунальных отходов, размещенных на территории Киевского сельского поселения Крымского района, для жителей поселения (приложение №1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читать утратившим силу постановление администрации Киевского сельского поселения от 23 ноября 2022 года №277 «Об утверждении схем и реестра мест (площадок) накопления твердых коммунальных отходов планируемых к размещению на территории Киевского сельского поселения Крымск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ие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Б.С.Шату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430" w:leader="none"/>
      </w:tabs>
      <w:autoSpaceDE w:val="false"/>
      <w:spacing w:lineRule="atLeast" w:line="232"/>
      <w:ind w:firstLine="431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hd w:fill="F2F2F2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2F2F2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7:16:00Z</dcterms:created>
  <dc:creator>Роман</dc:creator>
  <dc:description/>
  <cp:keywords/>
  <dc:language>en-US</dc:language>
  <cp:lastModifiedBy>Пользователь</cp:lastModifiedBy>
  <cp:lastPrinted>2014-03-21T14:09:00Z</cp:lastPrinted>
  <dcterms:modified xsi:type="dcterms:W3CDTF">2023-11-10T08:12:00Z</dcterms:modified>
  <cp:revision>25</cp:revision>
  <dc:subject/>
  <dc:title/>
</cp:coreProperties>
</file>