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евского сельского поселения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ымского района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11.2023г.   №332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контейнерных площадок (мест накопления) твердых коммунальных отходов</w:t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1966"/>
        <w:gridCol w:w="1966"/>
        <w:gridCol w:w="1596"/>
        <w:gridCol w:w="1134"/>
        <w:gridCol w:w="15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местоположе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Тип исполь-зуемого по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Количество бак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Емкость отдельного контейнера (бункер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40 лет Победы</w:t>
              <w:tab/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408401489257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9385223388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40 лет Победы</w:t>
              <w:tab/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4074859619140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7729644775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Алексенко</w:t>
              <w:tab/>
              <w:t>2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266723632812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1366729736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Гагарина - ул. Красна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4833602905273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916664123535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Горького</w:t>
              <w:tab/>
              <w:t xml:space="preserve"> 114 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28292846679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463211059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Горького</w:t>
              <w:tab/>
              <w:t>16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412940979003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5925292968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Горького</w:t>
              <w:tab/>
              <w:t>2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214385986328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244628906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Горького</w:t>
              <w:tab/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167160034179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12904357910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Горького - ул. Гагари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48717498779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7126922607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Горького - ул. Привокзальна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432464599609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48838806152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Горького - ул. Шахтерска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2710342407226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3762359619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Демченко,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435066223144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92612457275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Комарова - ул. Привокзальна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30200195312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974647521972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Коммунистическая - ул. Гагарина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496482849121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77990722656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Красная</w:t>
              <w:tab/>
              <w:t>10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20777893066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9167785644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Красная</w:t>
              <w:tab/>
              <w:t>13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6254882812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9701843261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Красная</w:t>
              <w:tab/>
              <w:t>15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407981872558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906211853027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Красная</w:t>
              <w:tab/>
              <w:t>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20854949951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7279510498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Красная - ул. Шахтерска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26733398437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82217407226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Красноармейская</w:t>
              <w:tab/>
              <w:t>14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565834045410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023704528808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Красноармейская</w:t>
              <w:tab/>
              <w:t>5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4062652587890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001426696777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Красноармейская - ул. Гагарина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47496795654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00932312011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Красноармейская - ул. Привокзальна</w:t>
              <w:tab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24554443359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98242950439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Кубанская</w:t>
              <w:tab/>
              <w:t>2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11470031738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912315368652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Лабынцева</w:t>
              <w:tab/>
              <w:t>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1468658447265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5227203369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Лабынцева</w:t>
              <w:tab/>
              <w:t>7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160636901855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96354675292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Мира</w:t>
              <w:tab/>
              <w:t>1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145530700683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760185241699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Молодежная</w:t>
              <w:tab/>
              <w:t>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247070312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69895935058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Партизанская</w:t>
              <w:tab/>
              <w:t>2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1889038085937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99345397949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Партизанская</w:t>
              <w:tab/>
              <w:t>6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239105224609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04376983642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Пролетарская</w:t>
              <w:tab/>
              <w:t>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34930419921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01307678222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Пролетарская</w:t>
              <w:tab/>
              <w:t>18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417671203613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1347656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Пролетарская</w:t>
              <w:tab/>
              <w:t>27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5904388427734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4082794189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Пролетарская</w:t>
              <w:tab/>
              <w:t>4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2166366577148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780136108398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Пролетарская - ул. Гагарина </w:t>
              <w:tab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4915618896484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2492065429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Пролетарская - ул. Привокзальная </w:t>
              <w:tab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47824096679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04130554199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>ул. Пролетарская - ул. Профессиональна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177688598632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7731933593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Пролетарская - ул. Шахтерска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276145935058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791351318359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Промысловая</w:t>
              <w:tab/>
              <w:t>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16468048095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73943328857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Промысловая</w:t>
              <w:tab/>
              <w:t>4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2227401733398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733215332031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Промысловая</w:t>
              <w:tab/>
              <w:t>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267524719238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742370605468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Профессиональная - ул. Промыслова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1865386962890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72753143310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Советская</w:t>
              <w:tab/>
              <w:t>16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405960083007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95191192626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Советская</w:t>
              <w:tab/>
              <w:t>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203590393066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91880035400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Советская</w:t>
              <w:tab/>
              <w:t>8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13301086425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937530517578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Советская - ул. Гагарина </w:t>
              <w:tab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479011535644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963050842285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Советская - ул. Привокзальна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34739685058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940849304199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Советская - ул. Шахтерская </w:t>
              <w:tab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263519287109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928604125976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Шахтерская</w:t>
              <w:tab/>
              <w:t>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270233154296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6161804199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</w:t>
              <w:tab/>
              <w:t xml:space="preserve"> ул. Гвардейская</w:t>
              <w:tab/>
              <w:t>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883155822753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3124542236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</w:t>
              <w:tab/>
              <w:t xml:space="preserve"> ул. Заречная</w:t>
              <w:tab/>
              <w:t>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185180664062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434585571289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</w:t>
              <w:tab/>
              <w:t xml:space="preserve"> ул. Мира</w:t>
              <w:tab/>
              <w:t xml:space="preserve"> 1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54338073730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407043457031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</w:t>
              <w:tab/>
              <w:t xml:space="preserve"> ул. Мира/ Садовая </w:t>
              <w:tab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06158447265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42002868652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</w:t>
              <w:tab/>
              <w:t xml:space="preserve"> ул. Молодежная</w:t>
              <w:tab/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453735351562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0610656738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Экономическое  ул. Молодежная/ Коммунистическа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231338500976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44100952148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</w:t>
              <w:tab/>
              <w:t xml:space="preserve"> ул. Октябрьская</w:t>
              <w:tab/>
              <w:t xml:space="preserve"> 2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3785858154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41726684570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</w:t>
              <w:tab/>
              <w:t xml:space="preserve"> ул. Октябрьская</w:t>
              <w:tab/>
              <w:t>9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8571395874023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1621551513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</w:t>
              <w:tab/>
              <w:t xml:space="preserve"> ул. Октябрьская/ Садова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893302917480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6603546142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</w:t>
              <w:tab/>
              <w:t xml:space="preserve"> ул. Победы</w:t>
              <w:tab/>
              <w:t xml:space="preserve"> 6 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87297058105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6637878417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</w:t>
              <w:tab/>
              <w:t xml:space="preserve"> ул. Победы/ Садовая </w:t>
              <w:tab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39575195312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279403686523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</w:t>
              <w:tab/>
              <w:t xml:space="preserve"> ул. Почтовая</w:t>
              <w:tab/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723052978515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95370483398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</w:t>
              <w:tab/>
              <w:t xml:space="preserve"> ул. Почтовая - ул. Спортивна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37171936035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34754943847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</w:t>
              <w:tab/>
              <w:t xml:space="preserve"> ул. Российская/ Полкова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9744415283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4440612792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</w:t>
              <w:tab/>
              <w:t xml:space="preserve"> ул. Степная </w:t>
              <w:tab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894485473632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03970336914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</w:t>
              <w:tab/>
              <w:t xml:space="preserve"> ул. Школьная</w:t>
              <w:tab/>
              <w:t>1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014282226562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44751739501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</w:t>
              <w:tab/>
              <w:t xml:space="preserve"> ул. Школьная</w:t>
              <w:tab/>
              <w:t>3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88140106201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424667358398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</w:t>
              <w:tab/>
              <w:t xml:space="preserve"> ул. Шоссейная</w:t>
              <w:tab/>
              <w:t>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889335632324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5534515380859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</w:t>
              <w:tab/>
              <w:t xml:space="preserve"> ул. Шоссейная</w:t>
              <w:tab/>
              <w:t>4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10163879394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51103210449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</w:t>
              <w:tab/>
              <w:t xml:space="preserve"> ул. Шоссейная</w:t>
              <w:tab/>
              <w:t>6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153900146484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478797912597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</w:t>
              <w:tab/>
              <w:t xml:space="preserve"> ул. Шоссейная/ Октябрьска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4495391845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42607879638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. Плавненский</w:t>
              <w:tab/>
              <w:t xml:space="preserve"> ул. Бордунова</w:t>
              <w:tab/>
              <w:t>1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353118896484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247665405273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. Плавненский</w:t>
              <w:tab/>
              <w:t xml:space="preserve"> ул. Бордунова</w:t>
              <w:tab/>
              <w:t>3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66630554199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29058074951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. Плавненский</w:t>
              <w:tab/>
              <w:t xml:space="preserve"> ул. Булахова </w:t>
              <w:tab/>
              <w:t>1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67164611816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25144195556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. Плавненский</w:t>
              <w:tab/>
              <w:t xml:space="preserve"> ул. Булахова</w:t>
              <w:tab/>
              <w:t>2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91387939453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284286499023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. Плавненский</w:t>
              <w:tab/>
              <w:t xml:space="preserve"> ул. Горького</w:t>
              <w:tab/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2783584594726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39904785156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. Плавненский</w:t>
              <w:tab/>
              <w:t xml:space="preserve"> ул. Горького</w:t>
              <w:tab/>
              <w:t xml:space="preserve"> 22 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11012268066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8335418701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. Плавненский</w:t>
              <w:tab/>
              <w:t xml:space="preserve"> ул. Октябрьская</w:t>
              <w:tab/>
              <w:t>1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063583374023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419265747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. Плавненский</w:t>
              <w:tab/>
              <w:t xml:space="preserve"> ул. Октябрьская - ул. Бордунова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286598205566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1446075439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. Плавненский</w:t>
              <w:tab/>
              <w:t xml:space="preserve"> ул. Пушкина</w:t>
              <w:tab/>
              <w:t>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4656524658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291419982910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. Плавненский</w:t>
              <w:tab/>
              <w:t xml:space="preserve"> ул. Пушкина</w:t>
              <w:tab/>
              <w:t>2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6754608154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20411682128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. Плавненский</w:t>
              <w:tab/>
              <w:t xml:space="preserve"> ул. Фадеева</w:t>
              <w:tab/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18336486816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28231811523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>
          <w:trHeight w:val="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. Плавненский</w:t>
              <w:tab/>
              <w:t xml:space="preserve"> ул. Широкая</w:t>
              <w:tab/>
              <w:t xml:space="preserve"> 11 Б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3081054687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1232452392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. Плавненский</w:t>
              <w:tab/>
              <w:t xml:space="preserve"> ул. Широкая</w:t>
              <w:tab/>
              <w:t>1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37371826171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2388305664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</w:tbl>
    <w:p>
      <w:pPr>
        <w:pStyle w:val="Normal"/>
        <w:spacing w:lineRule="auto" w:line="276" w:before="0" w:after="2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5840" w:h="12240"/>
      <w:pgMar w:left="1134" w:right="1134" w:gutter="0" w:header="720" w:top="170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ind w:firstLine="900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Times New Roman"/>
    </w:rPr>
  </w:style>
  <w:style w:type="paragraph" w:styleId="P40">
    <w:name w:val="p40"/>
    <w:basedOn w:val="Normal"/>
    <w:qFormat/>
    <w:pPr>
      <w:widowControl w:val="false"/>
      <w:tabs>
        <w:tab w:val="clear" w:pos="708"/>
        <w:tab w:val="left" w:pos="430" w:leader="none"/>
      </w:tabs>
      <w:autoSpaceDE w:val="false"/>
      <w:spacing w:lineRule="atLeast" w:line="232"/>
      <w:ind w:firstLine="431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5">
    <w:name w:val="xl65"/>
    <w:basedOn w:val="Normal"/>
    <w:qFormat/>
    <w:pP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shd w:fill="F2F2F2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shd w:fill="F2F2F2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333333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333333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333333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07:16:00Z</dcterms:created>
  <dc:creator>Роман</dc:creator>
  <dc:description/>
  <cp:keywords/>
  <dc:language>en-US</dc:language>
  <cp:lastModifiedBy>Пользователь</cp:lastModifiedBy>
  <cp:lastPrinted>2014-03-21T14:09:00Z</cp:lastPrinted>
  <dcterms:modified xsi:type="dcterms:W3CDTF">2023-11-10T08:44:00Z</dcterms:modified>
  <cp:revision>26</cp:revision>
  <dc:subject/>
  <dc:title/>
</cp:coreProperties>
</file>