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е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23г.   №33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контейнерных площадок (мест накопления) твердых коммунальных отходов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1966"/>
        <w:gridCol w:w="1966"/>
        <w:gridCol w:w="1172"/>
        <w:gridCol w:w="850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Полное наименование (юридического лица/ ФИО индивидуального предпринимателя/ФИО физического лица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ип исполь-зу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личество б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Емкость отдельного контейнера (бунк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иевское сельское поселение ТЭС Удар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СК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38940429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667144775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ымский район территория Киевского сельского поселения в сторону с.Удар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О "ЦЕСИС НИКИРЭТ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805206298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63783264160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мский район территория ТЭС Ударная, участок 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КЭР-ПРОМ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4051818847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598968505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мский район территория ТЭС Ударная, участок 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ОК "СШ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820983886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484527587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ымский район 5 км к юго-западу от станции Киевск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ГЛАВСТРОЙ-УСТЬ-ЛАБИНСК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316650390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945556640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ымский район ЛУКОЙЛ АЗС № 23180 - с. Киевск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ЛУКОЙЛ-ЮГНЕФТЕПРОДУКТ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30828857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244796752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территория ТЭ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ЭНЕРГО ТЕХНОЛОГ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0890197753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56082153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территория ТЭС Удар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РТЕ 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482482910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727630615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Ударное тер. ТЭС Ударное, участок 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"Центроэнергомонта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4847717285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452972412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Ударное ТЭС, после КПП налево до кон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«АПЕКС ГРУПП»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126708984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618041992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тер. ТЭ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ИНТЕРЭНЕРГО СТРОЙМОНТА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717987060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79678344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ФИРМА "ФРИЗ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122894287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38687133789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Славянское ДРСУ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мена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О "СЛАВЯНСКОЕ ДРСУ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377593994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7642822265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МОБИХАУЗ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1559448242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6771240234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"Ударная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К "РУСГАРД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3365173339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3277435302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СК-АЭ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717468261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50070953369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ТЭС «Ударная», участок 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ИНТЕРЭНЕРГО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7065429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655639648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валев Денис Юр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4817199707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1592407226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СПЕЦЭНЕРГО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919647216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415374755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ФГАЗ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458099365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52302551269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дарная ТЭС, 195 уч-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ЮГСТРОЙ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522918701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751068115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дарная ТЭС, 195 уч-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ЮГСТРОЙ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0861358642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38981628417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дарное ТЭС, 195 уч-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рсенян Наринэ Анатоль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7065429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487792968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с. Киевское ул. Горького, 11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КОЛХОЗ "ЛЕНИНСКИЙ ПУТЬ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875061035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379287719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3 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КАПИТАЛ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802581787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28115844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3 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тьякова Татьяна Валенти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088684082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21029663085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4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МАЛЮТКА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134460449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5982513427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ул. Горького, 114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ФГАЗ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73010253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7885131835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ул. Горького, 115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ОУ СОШ № 12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51982116699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3613586425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К "СКЦ КИЕВСКОГО СЕЛЬСКОГО ПОСЕЛЕНИЯ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5907745361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814117431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0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лков Валерий Анато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699035644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801025390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ДОУ ДЕТСКИЙ САД № 16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885406494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56179809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3А - м-н "Пятероч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ГРОТОР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333374023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547088623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7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КИЕВСКОГО СЕЛЬСКОГО ПОСЕЛЕНИЯ КРЫМСКОГО РАЙО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431457519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867568969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ДОУ ДЕТСКИЙ САД № 29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110961914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8744354248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З "КРЫМСКАЯ ЦРБ" МЗ К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1943359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0922546386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У КК "ЦОП УСЗН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209594726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132354736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 СО КК "КИЕВСКИЙ ПНИ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1790771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387939453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убанская,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ая религиозная организация православный Приход храма в честь "Державной" Иконы Божией Матер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4712524414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60537719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Привокзальная, 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ровина Ольга Никола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2514343261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339111328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с. Киевское ул. Привокзальная, 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У КК "ЦОП УСЗН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415466308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1891937255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Привокзальная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 СО КК "КИЕВСКИЙ ПНИ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3998260498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17813110351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Промысловая, 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НТАРЕС-Ю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539230346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26844787597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Советская, 100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Киевского сельского поселения Крымского райо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0576171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6335601806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ул.Ударная ТЭ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ФЛАГМАН ИНЖИНИРИН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745697021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887847900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строительная площадка ТЭС Удар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ФРЕГИОН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267547607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5069656372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стройплощадка ТЭС Удар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ГИДРОЭЛЕКТРОМОНТА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4119110107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464965820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АЗС №3- 35334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вченко Валерий Гар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9492645263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890380859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Мемориальный комплекс "Сопка героев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Киевского сельского поселения Крымского райо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764419555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5424346923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беды,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черов Олег Васи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964599609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5757751464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беды, 2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ОН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383666992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0011749267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беды, 22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киров Шакир Темирали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109558105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594848632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левая,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алыбина Н. Ю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295928955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7749633789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чтовая, 1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КУ КК "УПРАВЛЕНИЕ ПБ, ЧС И ГО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437622070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031341552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ул. Почтовая, 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ОУ СОШ № 3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807647705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95068359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чтовая, 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ибенко Валент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5667724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912887573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чтовая,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З "КРЫМСКАЯ ЦРБ" МЗ К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28558349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0673217773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ДОУ ДЕТСКИЙ САД № 28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2210388183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781494140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87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ибенко Валент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80438232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166183471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89А - м-н "Пятероч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ГРОТОР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501922607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9693450927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ТЭС Удар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МСЕРВИ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2412261962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895965576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ТЭС Уда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МОБИХАУЗ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0483703613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506927490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8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К "СКЦ КИЕВСКОГО СЕЛЬСКОГО ПОСЕЛЕНИЯ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241638183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4625854492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ул. Шоссейная, 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азарева Лиануш Каджико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410369873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0170288085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 ул. Широкая, 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ДОУ ДЕТСКИЙ САД № 23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760620117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1060180664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дор. 0 км а/д "Киевская-Даманка"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ИНЖТЕХ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194488525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8085327148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Ударное, территория ТЭС Ударная, участок 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«ВО «ТЕХНОПРОМЭКСПОРТ» «ТЭС  «Ударная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88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6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134" w:right="1134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autoSpaceDE w:val="false"/>
      <w:spacing w:lineRule="atLeast" w:line="232"/>
      <w:ind w:firstLine="431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16:00Z</dcterms:created>
  <dc:creator>Роман</dc:creator>
  <dc:description/>
  <cp:keywords/>
  <dc:language>en-US</dc:language>
  <cp:lastModifiedBy>Пользователь</cp:lastModifiedBy>
  <cp:lastPrinted>2014-03-21T14:09:00Z</cp:lastPrinted>
  <dcterms:modified xsi:type="dcterms:W3CDTF">2023-11-10T08:43:00Z</dcterms:modified>
  <cp:revision>32</cp:revision>
  <dc:subject/>
  <dc:title/>
</cp:coreProperties>
</file>