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62"/>
        <w:gridCol w:w="6200"/>
        <w:gridCol w:w="1240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Киевского сельского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06.06.2022г. № 148  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22 год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2год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годы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6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7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6,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2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90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7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 1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«Социальная поддержка граждан Киевского сельского поселения Крымского района» </w:t>
            </w:r>
            <w:r>
              <w:rPr>
                <w:rFonts w:cs="Times New Roman" w:ascii="Times New Roman" w:hAnsi="Times New Roman"/>
                <w:color w:val="000000"/>
              </w:rPr>
              <w:t>на  2022-2024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7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Е.Н.Гук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6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2-07-11T10:28:00Z</dcterms:modified>
  <cp:revision>9</cp:revision>
  <dc:subject/>
  <dc:title/>
</cp:coreProperties>
</file>