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462"/>
        <w:gridCol w:w="6200"/>
        <w:gridCol w:w="1240"/>
      </w:tblGrid>
      <w:tr>
        <w:trPr>
          <w:trHeight w:val="3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решению Совета Киевского сельского </w:t>
            </w:r>
          </w:p>
          <w:p>
            <w:pPr>
              <w:pStyle w:val="Normal"/>
              <w:spacing w:lineRule="auto" w:line="240" w:before="0" w:after="0"/>
              <w:ind w:left="368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еления Крымского района </w:t>
            </w:r>
          </w:p>
          <w:p>
            <w:pPr>
              <w:pStyle w:val="Normal"/>
              <w:spacing w:lineRule="auto" w:line="240" w:before="0" w:after="0"/>
              <w:ind w:left="368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 17.02.2022г. № 137  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62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униципальных программ, предусмотренных к финансированию из бюджета Киевского сельского поселения Крымского района в 2022 году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целевых статей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 на 2022год 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 0 0000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Комплексное и устойчивое развитие Киевского сельского поселения Крымского района в сфере строительства и дорожного хозяйства» на 2021-2023годы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99,2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 0 0000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Обеспечение безопасности населения Киевского сельского поселения Крымского района» на 2021-2023годы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6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 0000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Развитие культуры Киевского сельского поселения Крымского района» на 2021-2023годы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45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Развитие физической культуры и спорта в Киевском сельском поселении Крымского района» на 2021-2023годы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34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водоснабжения Киевского сельского поселения Крымского района» на 2021-2023год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6,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Поддержка малого и среднего предпринимательства в Киевском сельском поселении Крымского района» на 2021-2023годы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Молодежь Киевского сельского поселения Крымского района» на 2021-2023годы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2,5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Муниципальная политика и развитие гражданского общества в Киевском сельском поселении Крымского района» на 2021-2023год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и территориальное развитие Киевского сельского поселения Крымского района» на 2021-2023год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73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Развитие информационного общества  Киевского сельского поселения Крымского района» на 2021-2023годы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5,3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0 0000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Энергосбережение и повышение энергетической эффективности Киевского сельского поселения Крымского района» на 2021-2023годы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0 0000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развитие малых хуторов Киевского сельского Крымского района» на 2021-2023год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 0 0000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Противодействие коррупции в Киевском сельском поселении Крымского района» на 2020-2022 год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</w:t>
            </w:r>
            <w:r>
              <w:rPr>
                <w:rStyle w:val="StrongEmphasis"/>
                <w:b w:val="false"/>
                <w:sz w:val="22"/>
                <w:szCs w:val="22"/>
              </w:rPr>
              <w:t>«Формирование современной городской среды Киевского сельского поселения Крымского  района» на 2018-2022 год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03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222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специалист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ев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рымского района                                                                                           Е.Н.Гук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2:58:00Z</dcterms:created>
  <dc:creator>Наталья В. Симкина</dc:creator>
  <dc:description/>
  <cp:keywords/>
  <dc:language>en-US</dc:language>
  <cp:lastModifiedBy>Пользователь</cp:lastModifiedBy>
  <cp:lastPrinted>2021-02-11T11:02:00Z</cp:lastPrinted>
  <dcterms:modified xsi:type="dcterms:W3CDTF">2022-02-18T05:58:00Z</dcterms:modified>
  <cp:revision>12</cp:revision>
  <dc:subject/>
  <dc:title/>
</cp:coreProperties>
</file>