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ие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еления Крым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27.01.2022г. № 136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2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3"/>
        <w:gridCol w:w="6662"/>
        <w:gridCol w:w="1028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ых статей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на 2022 год т.р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9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 годы 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9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 годы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0"/>
                <w:szCs w:val="20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2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8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2-05-06T08:08:00Z</dcterms:modified>
  <cp:revision>12</cp:revision>
  <dc:subject/>
  <dc:title/>
</cp:coreProperties>
</file>