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вета Киевского сель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оселения Крымск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2.12.2021г. № 12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муниципальных программ, предусмотренных к финансированию из бюджета Киевского сельского поселения Крымского района в 2022 год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2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6662"/>
        <w:gridCol w:w="1240"/>
      </w:tblGrid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д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целевых статей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на 2022 год т.р.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 0 000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Комплексное и устойчивое развитие Киевского сельского поселения Крымского района в сфере строительства и дорожного хозяйства» на 2021-2023 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799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 0 000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Обеспечение безопасности населения Киевского сельского поселения Крымского района» на 2021-2023 годы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6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 0 000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культуры Киевского сельского поселения Крымского района» на 2021-2023 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44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физической культуры и спорта в Киевском сельском поселении Крымского района» на 2021-2023 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4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Развитие водоснабжения Киевского сельского поселения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Поддержка малого и среднего предпринимательства в Киевском сельском поселении Крымского района» на 2021-2023 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Молодежь Киевского сельского поселения Крымского района» на 2021-2023 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2,5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Муниципальная политика и развитие гражданского общества в Киевском сельском поселении Крымского района» на 2021-2023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и территориальное развитие Киевского сельского поселения Крымского района» на 2021-2023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626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Развитие информационного общества  Киевского сельского поселения Крымского района» на 2021-2023 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45,3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 0 000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ая программа «Энергосбережение и повышение энергетической эффективности Киевского сельского поселения Крымского района» на 2021-2023 годы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 0 000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 «Социально-экономическое развитие малых хуторов Киевского сельского Крымского района» на 2021-2023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 0 0000000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тиводействие коррупции в Киевском сельском поселении Крымского района» на 2020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 0 0000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</w:t>
            </w:r>
            <w:r>
              <w:rPr>
                <w:rStyle w:val="StrongEmphasis"/>
                <w:b w:val="false"/>
                <w:sz w:val="22"/>
                <w:szCs w:val="22"/>
              </w:rPr>
              <w:t>«Формирование современной городской среды Киевского сельского поселения Крымского  района» на 2018-2022 годы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803,6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327,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</w:t>
      </w:r>
    </w:p>
    <w:sectPr>
      <w:type w:val="nextPage"/>
      <w:pgSz w:w="11906" w:h="16838"/>
      <w:pgMar w:left="1134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12:58:00Z</dcterms:created>
  <dc:creator>Наталья В. Симкина</dc:creator>
  <dc:description/>
  <cp:keywords/>
  <dc:language>en-US</dc:language>
  <cp:lastModifiedBy>Пользователь</cp:lastModifiedBy>
  <cp:lastPrinted>2021-02-11T11:02:00Z</cp:lastPrinted>
  <dcterms:modified xsi:type="dcterms:W3CDTF">2021-12-22T11:08:00Z</dcterms:modified>
  <cp:revision>12</cp:revision>
  <dc:subject/>
  <dc:title/>
</cp:coreProperties>
</file>