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34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481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Приложение № 1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 решению Совет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иевского сельского поселения 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 xml:space="preserve">Крымского  района 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от   22.12.2021г. № 125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right"/>
        <w:rPr>
          <w:rFonts w:ascii="Times New Roman" w:hAnsi="Times New Roman" w:cs="Times New Roman"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>Поступление доходов в бюджет  Киевского сельского поселения  Крымского района по кодам видов (подвидов) доходов  на 2022 год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</w:r>
    </w:p>
    <w:tbl>
      <w:tblPr>
        <w:tblW w:w="101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127"/>
        <w:gridCol w:w="6095"/>
        <w:gridCol w:w="1362"/>
      </w:tblGrid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именование доход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н 2022 г.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4 737,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доходы физических лиц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5 00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3 02230 01 0000 110                               103 02240 01 0000 110             103 02250 01 0000 110              1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 799,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Единый сельскохозяйственный*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 40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 23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6 06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Земельный налог*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9 00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050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0532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0503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1 05075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08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3 0206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3 02995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Прочие доходы от компенсации затрат бюджетов сельских поселен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4 02053 10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реализации иного имущества,  находящегося в собственности сельских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14 06025 10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ходы от продажи 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116 101230 10 000 14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латежи в целях возмещения причиненного ущерб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748,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00000 00 0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 698,6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15001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2 877,9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202 19999 10 0000 15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дотации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15002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Дотация на поддержку мер по обеспечению сбалансированности бюджетов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29999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 569,5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02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субвенций бюджетам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51,2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40014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Межбюджетные трансферты, передаваемые бюджетам сельских поселений из бюджетов муниципальных районов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2 25576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 0000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безвозмездные поступления в бюджеты поселен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07 05030 1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ИТОГО ДОХОД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5 485,8</w:t>
            </w:r>
          </w:p>
        </w:tc>
      </w:tr>
    </w:tbl>
    <w:p>
      <w:pPr>
        <w:pStyle w:val="Normal"/>
        <w:shd w:fill="FFFFFF" w:val="clear"/>
        <w:spacing w:before="110" w:after="0"/>
        <w:ind w:left="1310" w:hanging="0"/>
        <w:rPr>
          <w:rFonts w:ascii="Times New Roman" w:hAnsi="Times New Roman" w:cs="Times New Roman"/>
          <w:b/>
          <w:b/>
          <w:bCs/>
          <w:color w:val="000000"/>
          <w:spacing w:val="-1"/>
          <w:sz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</w:rPr>
      </w:r>
    </w:p>
    <w:sectPr>
      <w:type w:val="nextPage"/>
      <w:pgSz w:w="11906" w:h="16838"/>
      <w:pgMar w:left="1134" w:right="56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Пользователь</cp:lastModifiedBy>
  <cp:lastPrinted>2022-05-13T15:03:00Z</cp:lastPrinted>
  <dcterms:modified xsi:type="dcterms:W3CDTF">2022-05-13T12:03:00Z</dcterms:modified>
  <cp:revision>198</cp:revision>
  <dc:subject/>
  <dc:title/>
</cp:coreProperties>
</file>