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е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19г.   №277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контейнерных площадок (мест накопления) твердых коммунальных отходов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966"/>
        <w:gridCol w:w="1966"/>
        <w:gridCol w:w="1596"/>
        <w:gridCol w:w="1134"/>
        <w:gridCol w:w="15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ип исполь-зуем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личество бак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Емкость отдельного контейнера (бунк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40 лет Победы</w:t>
              <w:tab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840148925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38522338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40 лет Победы</w:t>
              <w:tab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74859619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729644775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Алексенко</w:t>
              <w:tab/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67236328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366729736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агарина - ул. Крас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3360290527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6664123535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 xml:space="preserve"> 114 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292846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63211059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1294097900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92529296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1438598632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4462890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</w:t>
              <w:tab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71600341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290435791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Гагари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71749877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126922607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Привокз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32464599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88388061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Горького - ул. Шахтерск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1034240722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76235961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Демченко,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3506622314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2612457275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омарова - ул. Привокз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200195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74647521972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оммунистическая - ул. Гагари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648284912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79907226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0777893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167785644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2548828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701843261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1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79818725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06211853027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085494995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279510498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ая - ул. Шахтер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7333984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2217407226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</w:t>
              <w:tab/>
              <w:t>14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6583404541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2370452880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</w:t>
              <w:tab/>
              <w:t>5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626525878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01426696777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 - ул. Гагари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74967956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0932312011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расноармейская - ул. Привокзальна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4554443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824295043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Кубанская</w:t>
              <w:tab/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147003173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23153686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Лабынцева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686584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22720336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Лабынцева</w:t>
              <w:tab/>
              <w:t>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063690185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54675292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Мира</w:t>
              <w:tab/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553070068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601852416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Молодежная</w:t>
              <w:tab/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47070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98959350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артизанская</w:t>
              <w:tab/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889038085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934539794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артизанская</w:t>
              <w:tab/>
              <w:t>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39105224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0437698364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49304199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01307678222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1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176712036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13476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27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90438842773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08279418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</w:t>
              <w:tab/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16636657714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80136108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Гагарина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561889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492065429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Привокзальн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7824096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04130554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>ул. Пролетарская - ул. Профессиональн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776885986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73193359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летарская - ул. Шахтерск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61459350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9135131835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646804809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3943328857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22740173339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3321533203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мысловая</w:t>
              <w:tab/>
              <w:t>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752471923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42370605468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Профессиональная - ул. Промыслова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8653869628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753143310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0596008300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5191192626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03590393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880035400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</w:t>
              <w:tab/>
              <w:t>8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330108642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3753051757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Гагарина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7901153564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050842285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Привокзаль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473968505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40849304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Советская - ул. Шахтерск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635192871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28604125976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</w:t>
              <w:tab/>
              <w:t xml:space="preserve"> ул. Шахтерская</w:t>
              <w:tab/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023315429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16180419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Гвардейская</w:t>
              <w:tab/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315582275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124542236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Заречная</w:t>
              <w:tab/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851806640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34585571289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ира</w:t>
              <w:tab/>
              <w:t xml:space="preserve"> 1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433807373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0704345703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ира/ Садов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061584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2002868652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Молодежная</w:t>
              <w:tab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537353515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610656738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 ул. Молодежная/ Коммунистиче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3133850097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410095214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</w:t>
              <w:tab/>
              <w:t xml:space="preserve"> 2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7858581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1726684570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</w:t>
              <w:tab/>
              <w:t>9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5713958740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621551513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Октябрьская/ Садов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9330291748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60354614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беды</w:t>
              <w:tab/>
              <w:t xml:space="preserve"> 6 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8729705810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637878417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беды/ Садов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957519531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94036865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чтовая</w:t>
              <w:tab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7230529785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5370483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Почтовая - ул. Спортивн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7171936035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4754943847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Российская/ Полков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974441528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440612792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Степная </w:t>
              <w:tab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944854736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3970336914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кольная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0142822265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4751739501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кольная</w:t>
              <w:tab/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14010620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24667358398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8933563232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553451538085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4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016387939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51103210449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</w:t>
              <w:tab/>
              <w:t>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15390014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78797912597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</w:t>
              <w:tab/>
              <w:t xml:space="preserve"> ул. Шоссейная/ Октябрьска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49539184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2607879638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ордунова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53118896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4766540527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ордунова</w:t>
              <w:tab/>
              <w:t>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663055419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905807495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улахова </w:t>
              <w:tab/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71646118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5144195556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Булахова</w:t>
              <w:tab/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9138793945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842864990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Горького</w:t>
              <w:tab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78358459472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990478515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Горького</w:t>
              <w:tab/>
              <w:t xml:space="preserve"> 22 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10122680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833541870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Октябрьская</w:t>
              <w:tab/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0635833740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419265747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Октябрьская - ул. Бордунов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865982055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446075439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Пушкина</w:t>
              <w:tab/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65652465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9141998291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Пушкина</w:t>
              <w:tab/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75460815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041168212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Фадеева</w:t>
              <w:tab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833648681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8231811523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Широкая</w:t>
              <w:tab/>
              <w:t xml:space="preserve"> 11 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81054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23245239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</w:t>
              <w:tab/>
              <w:t xml:space="preserve"> ул. Широкая</w:t>
              <w:tab/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737182617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388305664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autoSpaceDE w:val="false"/>
      <w:spacing w:lineRule="atLeast" w:line="232"/>
      <w:ind w:firstLine="431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16:00Z</dcterms:created>
  <dc:creator>Роман</dc:creator>
  <dc:description/>
  <cp:keywords/>
  <dc:language>en-US</dc:language>
  <cp:lastModifiedBy>Пользователь</cp:lastModifiedBy>
  <cp:lastPrinted>2014-03-21T14:09:00Z</cp:lastPrinted>
  <dcterms:modified xsi:type="dcterms:W3CDTF">2022-11-25T11:49:00Z</dcterms:modified>
  <cp:revision>24</cp:revision>
  <dc:subject/>
  <dc:title/>
</cp:coreProperties>
</file>