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1 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иевского сельского поселения 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ымского района 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11.2022г.   №277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 контейнерных площадок (мест накопления) твердых коммунальных отходов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2977"/>
        <w:gridCol w:w="1966"/>
        <w:gridCol w:w="1966"/>
        <w:gridCol w:w="1172"/>
        <w:gridCol w:w="850"/>
        <w:gridCol w:w="85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местополож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 xml:space="preserve">Полное наименование (юридического лица/ ФИО индивидуального предпринимателя/ФИО физического лица)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от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т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Тип исполь-зуемого покры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Количество ба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Емкость отдельного контейнера (бункер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иевское сельское поселение ТЭС Ударно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СКС"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5538940429687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486671447753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рымский район территория Киевского сельского поселения в сторону с.Ударно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О "ЦЕСИС НИКИРЭТ"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558052062988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4637832641601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ымский район территория ТЭС Ударная, участок 19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КЭР-ПРОМСТРОЙ"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6140518188476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615989685058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ымский район территория ТЭС Ударная, участок 19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ОК "СШС"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618209838867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614845275878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рымский район 5 км к юго-западу от станции Киевско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ГЛАВСТРОЙ-УСТЬ-ЛАБИНСК"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.99331665039062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629455566406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рымский район ЛУКОЙЛ АЗС № 23180 - с. Киевско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ЛУКОЙЛ-ЮГНЕФТЕПРОДУКТ"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363082885742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72447967529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. Ударное территория ТЭС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ЭНЕРГО ТЕХНОЛОГИЯ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6089019775390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6156082153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. Ударное территория ТЭС Ударн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АРТЕ СТРОЙ"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548248291015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4972763061523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Ударное тер. ТЭС Ударное, участок 19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АО "Центроэнергомонтаж"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5548477172851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494529724121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Ударное ТЭС, после КПП налево до кон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«АПЕКС ГРУПП»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6112670898437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61618041992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. Ударное тер. ТЭС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ИНТЕРЭНЕРГО СТРОЙМОНТАЖ"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617179870605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6279678344726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. Киевское ТЭС Ударно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ФИРМА "ФРИЗ"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611228942871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6386871337890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 Славянское ДРСУ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оменад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О "СЛАВЯНСКОЕ ДРСУ"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143775939941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276428222656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. Киевское ТЭС Ударн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МОБИХАУЗ"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515594482421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4677124023437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. Киевское ТЭС "Ударная"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ПК "РУСГАРД"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6133651733398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6327743530273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. Киевское ТЭС Ударн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СК-АЭС"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557174682617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50070953369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 ТЭС «Ударная», участок 19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ИНТЕРЭНЕРГО"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617065429687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626556396484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. Киевское ТЭС Ударное 1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валев Денис Юрьевич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548171997070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4915924072265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. Киевское ТЭС Ударно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СПЕЦЭНЕРГО"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591964721679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484153747558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. Киевское ТЭС Ударно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ПРОФГАЗСТРОЙ"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4845809936523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523025512695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 Ударная ТЭС, 195 уч-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ЮГСТРОЙ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555229187011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4875106811523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 Ударная ТЭС, 195 уч-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ЮГСТРОЙ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508613586425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389816284179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 Ударное ТЭС, 195 уч-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рсенян Наринэ Анатольевна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617065429687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624877929687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 с. Киевское ул. Горького, 113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КОЛХОЗ "ЛЕНИНСКИЙ ПУТЬ"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3287506103515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8379287719726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 ул. Горького, 113 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КАПИТАЛ"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328025817871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8428115844726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 ул. Горького, 113 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етьякова Татьяна Валентиновн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330886840820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8210296630859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 ул. Горького, 114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МАЛЮТКА"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331344604492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8598251342773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. Киевское ул. Горького, 114Г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ПРОФГАЗСТРОЙ"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327301025390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8478851318359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. Киевское ул. Горького, 115Б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БОУ СОШ № 12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351982116699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836135864257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 ул. Горького, 1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КУК "СКЦ КИЕВСКОГО СЕЛЬСКОГО ПОСЕЛЕНИЯ"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359077453613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868141174316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 ул. Красная, 110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олков Валерий Анатольевич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336990356445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898010253906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 ул. Красная,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БДОУ ДЕТСКИЙ САД № 16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348854064941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87561798095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 ул. Красная, 113А - м-н "Пятерочка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АГРОТОРГ"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323333740234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865470886230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 ул. Красная, 117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ДМИНИСТРАЦИЯ КИЕВСКОГО СЕЛЬСКОГО ПОСЕЛЕНИЯ КРЫМСКОГО РАЙОНА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344314575195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8867568969726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 ул. Красная, 231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БДОУ ДЕТСКИЙ САД № 29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481109619140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887443542480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 ул. Красная, 2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БУЗ "КРЫМСКАЯ ЦРБ" МЗ КК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49194335937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909225463867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 ул. Красная, 2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АУ КК "ЦОП УСЗН"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492095947265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911323547363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 ул. Красная, 2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БУ СО КК "КИЕВСКИЙ ПНИ"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491790771484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913879394531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 ул. Кубанская, 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СТНАЯ РЕЛИГИОЗНАЯ ОРГАНИЗАЦИЯ ПРАВОСЛАВНЫЙ ПРИХОД ХРАМА В ЧЕСТЬ "ДЕРЖАВНОЙ" ИКОНЫ БОЖИЕЙ МАТЕР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3147125244140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9160537719726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 ул. Привокзальная, 3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ровина Ольга Николаевна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225143432617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13391113281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. Киевское с. Киевское ул. Привокзальная, 3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АУ КК "ЦОП УСЗН"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241546630859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118919372558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 ул. Привокзальная 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БУ СО КК "КИЕВСКИЙ ПНИ"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239982604980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1178131103515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 ул. Промысловая, 2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АНТАРЕС-ЮГ"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15392303466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7268447875976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 ул. Советская, 100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ДМИНИСТРАЦИЯ КИЕВСКОГО СЕЛЬСКОГО ПОСЕЛЕНИЯ КРЫМСКОГО РАЙОНА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34057617187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963356018066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. Киевское ул.Ударная ТЭС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ФЛАГМАН ИНЖИНИРИНГ"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5745697021484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498878479003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метал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. Ударное строительная площадка ТЭС Ударн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ПРОФРЕГИОН"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626754760742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50696563720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. Ударное стройплощадка ТЭС Ударн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ГИДРОЭЛЕКТРОМОНТАЖ"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541191101074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484649658203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. Экономическое АЗС №3- 35334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равченко Валерий Гарьевич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.9994926452636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389038085937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. Экономическое Мемориальный комплекс "Сопка героев"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ДМИНИСТРАЦИЯ КИЕВСКОГО СЕЛЬСКОГО ПОСЕЛЕНИЯ КРЫМСКОГО РАЙОНА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.9876441955566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154243469238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Экономическое ул. Победы, 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учеров Олег Васильевич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.99496459960937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3157577514648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Экономическое ул. Победы, 22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ОНЖ"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.9963836669921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300117492675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Экономическое ул. Победы, 22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акиров Шакир Темиралиевич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.9951095581054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315948486328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Экономическое ул. Полевая, 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Жалыбина Н. Ю.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.9962959289550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277496337890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Экономическое ул. Почтовая, 11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КУ КК "УПРАВЛЕНИЕ ПБ, ЧС И ГО"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.9954376220703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3603134155273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. Экономическое ул. Почтовая, 12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БОУ СОШ № 31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.9958076477050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369506835937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Экономическое ул. Почтовая, 1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кибенко Валентина Владимировн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.9965667724609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391288757324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Экономическое ул. Почтовая, 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БУЗ "КРЫМСКАЯ ЦРБ" МЗ КК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.99428558349609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3306732177734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Экономическое ул. Шоссейная, 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БДОУ ДЕТСКИЙ САД № 28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.99221038818359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47814941406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Экономическое ул. Шоссейная, 87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кибенко Валентина Владимировн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.9948043823242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41661834716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Экономическое ул. Шоссейная, 89А - м-н "Пятерочка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АГРОТОРГ"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.9965019226074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3969345092773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. Экономическое ТЭС Ударн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ПРОМСЕРВИС"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624122619628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628959655761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Экономическое ТЭС Удар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ОО "МОБИХАУЗ"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504837036132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84850692749023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Экономическое ул. Шоссейная, 85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КУК "СКЦ КИЕВСКОГО СЕЛЬСКОГО ПОСЕЛЕНИЯ"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.9924163818359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44625854492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. Экономическое ул. Шоссейная, 89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Лазарева Лиануш Каджиковна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.9964103698730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401702880859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. Плавненский ул. Широкая, 2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АДОУ ДЕТСКИЙ САД № 23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327606201171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3210601806640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иевское дор. 0 км а/д "Киевская-Даманка",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ИНЖТЕХ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.0141944885253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9280853271484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асфаль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5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5840" w:h="12240"/>
      <w:pgMar w:left="1134" w:right="1134" w:gutter="0" w:header="720" w:top="1701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6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overflowPunct w:val="false"/>
      <w:autoSpaceDE w:val="false"/>
      <w:ind w:firstLine="900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Times New Roman"/>
    </w:rPr>
  </w:style>
  <w:style w:type="paragraph" w:styleId="P40">
    <w:name w:val="p40"/>
    <w:basedOn w:val="Normal"/>
    <w:qFormat/>
    <w:pPr>
      <w:widowControl w:val="false"/>
      <w:tabs>
        <w:tab w:val="clear" w:pos="708"/>
        <w:tab w:val="left" w:pos="430" w:leader="none"/>
      </w:tabs>
      <w:autoSpaceDE w:val="false"/>
      <w:spacing w:lineRule="atLeast" w:line="232"/>
      <w:ind w:firstLine="431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65">
    <w:name w:val="xl65"/>
    <w:basedOn w:val="Normal"/>
    <w:qFormat/>
    <w:pP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6">
    <w:name w:val="xl66"/>
    <w:basedOn w:val="Normal"/>
    <w:qFormat/>
    <w:pPr>
      <w:shd w:fill="F2F2F2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7">
    <w:name w:val="xl67"/>
    <w:basedOn w:val="Normal"/>
    <w:qFormat/>
    <w:pP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8">
    <w:name w:val="xl68"/>
    <w:basedOn w:val="Normal"/>
    <w:qFormat/>
    <w:pPr>
      <w:shd w:fill="F2F2F2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333333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333333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333333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07:16:00Z</dcterms:created>
  <dc:creator>Роман</dc:creator>
  <dc:description/>
  <cp:keywords/>
  <dc:language>en-US</dc:language>
  <cp:lastModifiedBy>Пользователь</cp:lastModifiedBy>
  <cp:lastPrinted>2014-03-21T14:09:00Z</cp:lastPrinted>
  <dcterms:modified xsi:type="dcterms:W3CDTF">2022-11-28T08:29:00Z</dcterms:modified>
  <cp:revision>27</cp:revision>
  <dc:subject/>
  <dc:title/>
</cp:coreProperties>
</file>