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62"/>
        <w:gridCol w:w="6200"/>
        <w:gridCol w:w="1240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Киевского сельского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</w:t>
              <w:softHyphen/>
              <w:softHyphen/>
              <w:softHyphen/>
              <w:softHyphen/>
              <w:t xml:space="preserve">06.07.2022г. № 147    </w:t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21 год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1год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13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 годы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4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3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9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86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Кие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Е.Н.Гук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58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2-07-11T10:09:00Z</dcterms:modified>
  <cp:revision>15</cp:revision>
  <dc:subject/>
  <dc:title/>
</cp:coreProperties>
</file>