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Киевск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 26.01.2021 № 6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в электронном виде годовой бюджетной и бухгалтерской отчетности главными администраторами бюджетных средств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естного бюджета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65"/>
        <w:gridCol w:w="2552"/>
        <w:gridCol w:w="2546"/>
      </w:tblGrid>
      <w:tr>
        <w:trPr>
          <w:trHeight w:val="22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tLeast" w:line="26"/>
              <w:ind w:left="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</w:tr>
      <w:tr>
        <w:trPr>
          <w:trHeight w:val="12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tLeast" w:line="2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0503125 «Справка по консолидиро-ванным расчета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и бухгалтерская отчетность за исклю-чением ф.0503125 «Справка по консолидированным расчетам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Администрация Кие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7.01.20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9.01.202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                                                                        Л.Л. Д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19-01-19T14:21:00Z</cp:lastPrinted>
  <dcterms:modified xsi:type="dcterms:W3CDTF">2021-06-15T05:25:00Z</dcterms:modified>
  <cp:revision>581</cp:revision>
  <dc:subject/>
  <dc:title>О составлении и  сроках представления</dc:title>
</cp:coreProperties>
</file>