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Киевского сельского поселения Крымского района</w:t>
      </w:r>
    </w:p>
    <w:p>
      <w:pPr>
        <w:pStyle w:val="Normal"/>
        <w:ind w:left="5670" w:hanging="0"/>
        <w:jc w:val="center"/>
        <w:rPr/>
      </w:pPr>
      <w:r>
        <w:rPr>
          <w:sz w:val="27"/>
          <w:szCs w:val="27"/>
        </w:rPr>
        <w:t xml:space="preserve">от 26.01.2021 №6 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Киевского сельского поселения Крымского района по предоставлению бюджетной отчетности и пояснительной записки об исполнении бюджета за 2020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257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3 «Отчет о движении денежных средств»</w:t>
            </w:r>
          </w:p>
        </w:tc>
      </w:tr>
      <w:tr>
        <w:trPr>
          <w:trHeight w:val="111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128 «Отчет о бюджетных обязательствах» 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К «Отчет об использовании межбюджетных трансфертов из краев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</w:t>
            </w:r>
          </w:p>
        </w:tc>
      </w:tr>
      <w:tr>
        <w:trPr>
          <w:trHeight w:val="10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блица № 3 «Сведения об исполнении текстовых статей закона (решения) о бюджете» </w:t>
            </w:r>
          </w:p>
        </w:tc>
      </w:tr>
      <w:tr>
        <w:trPr>
          <w:trHeight w:val="9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А. Ерма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а № 6 «Сведения о проведении инвентаризаций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А. Ерма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Г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Б. Литвиненко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А. Ерма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8 «Сведения о движении нефинансовых активов»</w:t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9 «Сведения по дебиторской и кредиторской задолженности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Л. Доц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        Л.Л. Доц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1-02-05T11:26:00Z</dcterms:modified>
  <cp:revision>597</cp:revision>
  <dc:subject/>
  <dc:title>О составлении и  сроках представления</dc:title>
</cp:coreProperties>
</file>