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6"/>
        <w:jc w:val="center"/>
        <w:rPr>
          <w:sz w:val="27"/>
          <w:szCs w:val="27"/>
        </w:rPr>
      </w:pPr>
      <w:r>
        <w:rPr>
          <w:sz w:val="27"/>
          <w:szCs w:val="27"/>
        </w:rPr>
        <w:t>ПРИЛОЖЕНИЕ № 4</w:t>
      </w:r>
    </w:p>
    <w:p>
      <w:pPr>
        <w:pStyle w:val="Normal"/>
        <w:ind w:left="5670" w:hanging="0"/>
        <w:jc w:val="center"/>
        <w:rPr>
          <w:sz w:val="27"/>
          <w:szCs w:val="27"/>
        </w:rPr>
      </w:pPr>
      <w:r>
        <w:rPr>
          <w:sz w:val="27"/>
          <w:szCs w:val="27"/>
        </w:rPr>
        <w:t>к постановлению администрации Киевского сельского поселения Крымского района</w:t>
      </w:r>
    </w:p>
    <w:p>
      <w:pPr>
        <w:pStyle w:val="Normal"/>
        <w:ind w:left="5670" w:hanging="0"/>
        <w:jc w:val="center"/>
        <w:rPr>
          <w:sz w:val="27"/>
          <w:szCs w:val="27"/>
        </w:rPr>
      </w:pPr>
      <w:r>
        <w:rPr>
          <w:sz w:val="27"/>
          <w:szCs w:val="27"/>
        </w:rPr>
        <w:t>от 26.01.2021 № 6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еречень</w:t>
      </w:r>
    </w:p>
    <w:p>
      <w:pPr>
        <w:pStyle w:val="Normal"/>
        <w:tabs>
          <w:tab w:val="clear" w:pos="708"/>
          <w:tab w:val="left" w:pos="2325" w:leader="none"/>
        </w:tabs>
        <w:jc w:val="center"/>
        <w:rPr/>
      </w:pPr>
      <w:r>
        <w:rPr>
          <w:sz w:val="27"/>
          <w:szCs w:val="27"/>
        </w:rPr>
        <w:t>ответственных специалистов администрации Киевского сельского поселения Крымского района по предоставлению годовой бухгалтерской отчетности и пояснительной записки от главных распорядителей бюджетных средств Киевского  сельского поселения Крымского района, осуществляющими в отношении муниципальных бюджетных и автономных учреждений функции и полномочия учредителя за 2020 год, в соответствии с требованиями приказа Министерства финансов Российской Федерации от 25 марта 2011 года № 33н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53"/>
        <w:gridCol w:w="502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дел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И.О. ответственного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ы отчетности, таблицы</w:t>
            </w:r>
          </w:p>
        </w:tc>
      </w:tr>
      <w:tr>
        <w:trPr/>
        <w:tc>
          <w:tcPr>
            <w:tcW w:w="9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Ы БУХГАЛТЕРСКОЙ ОТЧЕТНОСТИ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ия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Гу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Л. Доценко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орма 0503730 «Баланс государственного (муниципального) учреждения»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710 «Справка по заключению учреждением счетов бухгалтерского учета отчетного финансового года»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721 «Отчет о финансовых результатах деятельности учреждения»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723 «Отчет о движении денежных средств учреждения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Гу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Л. Доценко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725 «Справка по консолидируемым расчетам учреждения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Гу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Л. Доценко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737 «Отчет об исполнении учреждением плана его финансово-хозяйственной деятельности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Гу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Л. Доценко</w:t>
            </w:r>
          </w:p>
        </w:tc>
        <w:tc>
          <w:tcPr>
            <w:tcW w:w="5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Форма 0503738 «Отчет об обязательствах учреждения»</w:t>
            </w:r>
          </w:p>
        </w:tc>
      </w:tr>
      <w:tr>
        <w:trPr>
          <w:trHeight w:val="11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Гу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Л. Доценко</w:t>
            </w:r>
          </w:p>
        </w:tc>
        <w:tc>
          <w:tcPr>
            <w:tcW w:w="5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Гу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Л. Доценко</w:t>
            </w:r>
          </w:p>
        </w:tc>
        <w:tc>
          <w:tcPr>
            <w:tcW w:w="5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Форма 0503738-НП </w:t>
            </w:r>
            <w:r>
              <w:rPr>
                <w:sz w:val="27"/>
                <w:szCs w:val="27"/>
              </w:rPr>
              <w:t>«Отчет об обязательствах учреждения» по показателям о принятии и исполнении учреждением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Гу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Л. Доценко</w:t>
            </w:r>
          </w:p>
        </w:tc>
        <w:tc>
          <w:tcPr>
            <w:tcW w:w="5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9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ФОРМА 0503760 «ПОЯСНИТЕЛЬНАЯ ЗАПИСКА К БАЛАНСУ УЧРЕЖДЕНИЯ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Гу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Л. Доценко</w:t>
            </w:r>
          </w:p>
        </w:tc>
        <w:tc>
          <w:tcPr>
            <w:tcW w:w="5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орма 0503760 «Пояснительная записка к балансу учреждения» Полнота раскрытия информации в текстовой части пояснительной записки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Гу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Л. Доценко</w:t>
            </w:r>
          </w:p>
        </w:tc>
        <w:tc>
          <w:tcPr>
            <w:tcW w:w="5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9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Гу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Л. Доценко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Таблица № 6 «Сведения о проведении инвентаризаций»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ия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Гу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Л. Доценко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768 «Сведения о движении нефинансовых активов учреждения»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орма 0503769 «Сведения по дебиторской и кредиторской задолженности учреждения»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771 «Сведения о финансовых вложениях учреждения»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772 «Сведения о суммах заимствований»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773 «Сведения об изменении остатков валюты баланса учреждения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Гу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Л. Доценко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775 «Сведения о принятых и неисполненных обязательствах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Гу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Л. Доценко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779 «Сведения об остатках денежных средств учреждения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Гу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Л. Доценко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295 «Сведения об исполнении судебных решений по денежным обязательствам учреждения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Гу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Л. Доценко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790 «Сведения о вложениях в объекты недвижимого имущества, об объектах незавершенного строительства бюджетного (автономного) учреждения»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ный специалист                                                                          Л.Л. До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25" w:leader="none"/>
      </w:tabs>
      <w:spacing w:lineRule="exact" w:line="3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25" w:leader="none"/>
      </w:tabs>
      <w:spacing w:lineRule="atLeast" w:line="26"/>
      <w:ind w:left="108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7" w:hanging="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Cs/>
      <w:sz w:val="28"/>
      <w:szCs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ta0">
    <w:name w:val="pt-a0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00:00Z</dcterms:created>
  <dc:creator>sekretar</dc:creator>
  <dc:description/>
  <cp:keywords/>
  <dc:language>en-US</dc:language>
  <cp:lastModifiedBy>Пользователь</cp:lastModifiedBy>
  <cp:lastPrinted>2019-01-19T14:21:00Z</cp:lastPrinted>
  <dcterms:modified xsi:type="dcterms:W3CDTF">2021-02-05T11:26:00Z</dcterms:modified>
  <cp:revision>568</cp:revision>
  <dc:subject/>
  <dc:title>О составлении и  сроках представления</dc:title>
</cp:coreProperties>
</file>