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 4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№ 62 от 15.10.2020г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0 году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(т.р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05,6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05,6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05,6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05,6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8,3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8,3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8,3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8,3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>Главный специалист Кие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 xml:space="preserve">Крымского района                                                                                           Л.Л. Доценко                                                                                                            </w:t>
      </w: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03-11T12:02:00Z</cp:lastPrinted>
  <dcterms:modified xsi:type="dcterms:W3CDTF">2020-10-27T06:05:00Z</dcterms:modified>
  <cp:revision>143</cp:revision>
  <dc:subject/>
  <dc:title/>
</cp:coreProperties>
</file>