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0.2020г.  №6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Распределение расходов Киевского поселения 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00"/>
        <w:gridCol w:w="6520"/>
        <w:gridCol w:w="1364"/>
      </w:tblGrid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а 2020 год (т.р.)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18,3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5,50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,8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,7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4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00</w:t>
            </w:r>
          </w:p>
        </w:tc>
      </w:tr>
      <w:tr>
        <w:trPr>
          <w:trHeight w:val="52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3,70</w:t>
            </w:r>
          </w:p>
        </w:tc>
      </w:tr>
      <w:tr>
        <w:trPr>
          <w:trHeight w:val="2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,70</w:t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6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6,00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 кинематография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7,9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,9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,3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3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0</w:t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7T05:59:00Z</dcterms:modified>
  <cp:revision>352</cp:revision>
  <dc:subject/>
  <dc:title>ПРОЕКТ</dc:title>
</cp:coreProperties>
</file>