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6096" w:hanging="6096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Киевского сельского        поселения Крымского района № 62  от 15.10.2020г.</w:t>
      </w:r>
    </w:p>
    <w:p>
      <w:pPr>
        <w:pStyle w:val="Normal"/>
        <w:spacing w:lineRule="auto" w:line="240" w:before="0" w:after="0"/>
        <w:ind w:left="6096" w:hanging="6096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муниципальных программ, предусмотренных к финансированию из бюджета Киевского сельского поселения Крымского район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83"/>
        <w:gridCol w:w="6657"/>
        <w:gridCol w:w="1059"/>
      </w:tblGrid>
      <w:tr>
        <w:trPr>
          <w:trHeight w:val="7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а 2020 год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Комплексное и устойчивое развитие Киевского сельского поселения в сфере строительства и дорожного хозяйства на 2018-2020годы "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88,7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Обеспечение безопасности населения Киевского сельского поселения на 2018-2020годы  "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,0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культуры Киевского сельского поселения на 2018-2020годы "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57,9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физической культуры и спорта в Киевском сельском поселении на 2018-2020годы "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4,3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водоснабжения Киевского сельского поселения на 2018-2020годы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Поддержка малого и среднего предпринимательства в Киевском сельском поселении на 2018-2020годы 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Молодежь Киевского сельского поселения на 2018-2020годы "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Муниципальная политика и развитие гражданского общества в Киевском сельском поселении на 2018-2020годы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Социально-экономическое и территориальное развитие Киевского сельского поселения на 2018-2020годы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40,3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Информационное общество Киевского сельского поселения на 2018-2020годы "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 0000000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Энергосбережение и повышение энергетической эффективности Киевского сельского поселения на 2018-2020годы 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Киевского сельского поселения "Социально-экономическое развитие малых хуторов Киевского сельского Крымского района на 2018-2020годы"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«Противодействие коррупции в Киевском сельском поселении Крымского района» на 2017-2019 год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51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1:00Z</dcterms:created>
  <dc:creator>Наталья В. Симкина</dc:creator>
  <dc:description/>
  <cp:keywords/>
  <dc:language>en-US</dc:language>
  <cp:lastModifiedBy>Пользователь</cp:lastModifiedBy>
  <cp:lastPrinted>2020-08-25T09:12:00Z</cp:lastPrinted>
  <dcterms:modified xsi:type="dcterms:W3CDTF">2020-10-27T06:11:00Z</dcterms:modified>
  <cp:revision>86</cp:revision>
  <dc:subject/>
  <dc:title/>
</cp:coreProperties>
</file>