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09.2020 г.  №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расходов Киевского поселения на 2020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00"/>
        <w:gridCol w:w="6662"/>
        <w:gridCol w:w="1244"/>
      </w:tblGrid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а 2020 год (т.р.)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18,3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5,50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местных администрац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8,8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оведения выборов и референдумов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,70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0</w:t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00</w:t>
            </w:r>
          </w:p>
        </w:tc>
      </w:tr>
      <w:tr>
        <w:trPr>
          <w:trHeight w:val="62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</w:tr>
      <w:tr>
        <w:trPr>
          <w:trHeight w:val="6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3,70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8,70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86,00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6,0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  кинематография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7,9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7,9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,3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30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0</w:t>
            </w:r>
          </w:p>
        </w:tc>
      </w:tr>
      <w:tr>
        <w:trPr>
          <w:trHeight w:val="6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0-05-12T08:44:00Z</cp:lastPrinted>
  <dcterms:modified xsi:type="dcterms:W3CDTF">2020-10-26T12:53:00Z</dcterms:modified>
  <cp:revision>350</cp:revision>
  <dc:subject/>
  <dc:title>ПРОЕКТ</dc:title>
</cp:coreProperties>
</file>