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6</w:t>
      </w:r>
    </w:p>
    <w:p>
      <w:pPr>
        <w:pStyle w:val="Normal"/>
        <w:spacing w:lineRule="auto" w:line="240" w:before="0" w:after="0"/>
        <w:ind w:left="6096" w:hanging="6096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Киевского сельского        поселения Крымского района № 58  от 24.08.2020г.</w:t>
      </w:r>
    </w:p>
    <w:p>
      <w:pPr>
        <w:pStyle w:val="Normal"/>
        <w:spacing w:lineRule="auto" w:line="240" w:before="0" w:after="0"/>
        <w:ind w:left="6096" w:hanging="6096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муниципальных программ, предусмотренных к финансированию из бюджета Киевского сельского поселения Крымского района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6"/>
        <w:gridCol w:w="6907"/>
        <w:gridCol w:w="965"/>
      </w:tblGrid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6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ых статей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на 2020 год (т.р.)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 0 0000000</w:t>
            </w:r>
          </w:p>
        </w:tc>
        <w:tc>
          <w:tcPr>
            <w:tcW w:w="6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Комплексное и устойчивое развитие Киевского сельского поселения в сфере строительства и дорожного хозяйства на 2018-2020 годы "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88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 0 0000000</w:t>
            </w:r>
          </w:p>
        </w:tc>
        <w:tc>
          <w:tcPr>
            <w:tcW w:w="6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Обеспечение безопасности населения Киевского сельского поселения на 2018-2020 годы  "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000000</w:t>
            </w:r>
          </w:p>
        </w:tc>
        <w:tc>
          <w:tcPr>
            <w:tcW w:w="6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Развитие культуры Киевского сельского поселения на 2018-2020 годы "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57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Развитие физической культуры и спорта в Киевском сельском поселении на 2018-2020 годы"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4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00000</w:t>
            </w:r>
          </w:p>
        </w:tc>
        <w:tc>
          <w:tcPr>
            <w:tcW w:w="6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Развитие водоснабжения Киевского сельского поселения на 2018-2020 годы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Поддержка малого и среднего предпринимательства в Киевском сельском поселении на 2018-2020годы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 0000000</w:t>
            </w:r>
          </w:p>
        </w:tc>
        <w:tc>
          <w:tcPr>
            <w:tcW w:w="6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Молодежь Киевского сельского поселения на 2018-2020 годы "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«Муниципальная политика и развитие гражданского общества в Киевском сельском поселении на 2018-2020 годы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«Социально-экономическое и территориальное развитие Киевского сельского поселения на 2018-2020 годы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28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Информационное общество Киевского сельского поселения на 2018-2020годы"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 0000000</w:t>
            </w:r>
          </w:p>
        </w:tc>
        <w:tc>
          <w:tcPr>
            <w:tcW w:w="6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Энергосбережение и повышение энергетической эффективности Киевского сельского поселения на 2018-2020 годы 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</w:tc>
        <w:tc>
          <w:tcPr>
            <w:tcW w:w="6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Киевского сельского поселения "Социально-экономическое развитие малых хуторов Киевского сельского Крымского района на 2018-2020годы" 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0 0000000</w:t>
            </w:r>
          </w:p>
        </w:tc>
        <w:tc>
          <w:tcPr>
            <w:tcW w:w="6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иевского сельского поселения «Противодействие коррупции в Киевском сельском поселении Крымского района» на 2017-2019 годы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592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51:00Z</dcterms:created>
  <dc:creator>Наталья В. Симкина</dc:creator>
  <dc:description/>
  <cp:keywords/>
  <dc:language>en-US</dc:language>
  <cp:lastModifiedBy>Пользователь</cp:lastModifiedBy>
  <cp:lastPrinted>2020-08-25T09:12:00Z</cp:lastPrinted>
  <dcterms:modified xsi:type="dcterms:W3CDTF">2020-10-26T12:20:00Z</dcterms:modified>
  <cp:revision>82</cp:revision>
  <dc:subject/>
  <dc:title/>
</cp:coreProperties>
</file>