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ие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ры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3от 09.06.202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программ, предусмотренных к финансированию из бюджета Киевского сельского поселения Крымского района в 2020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60"/>
        <w:gridCol w:w="6357"/>
        <w:gridCol w:w="1164"/>
      </w:tblGrid>
      <w:tr>
        <w:trPr>
          <w:trHeight w:val="7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а 2020 год (т.р.)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Комплексное и устойчивое развитие Киевского сельского поселения в сфере строительства и дорожного хозяйства на 2018-2020 годы "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88,7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Обеспечение безопасности населения Киевского сельского поселения на 2018-2020 годы  "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культуры Киевского сельского поселения на 2018-2020 годы"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57,9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физической культуры и спорта в Киевском сельском поселении на 2018-2020 годы"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4,3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Развитие водоснабжения Киевского сельского поселения на 2018-2020 годы»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Поддержка малого и среднего предпринимательства в Киевском сельском поселении на 2018-2020 годы »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Молодежь Киевского сельского поселения на 2018-2020 годы "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«Муниципальная политика и развитие гражданского общества в Киевском сельском поселении на 2018-2020 годы»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«Социально-экономическое и территориальное развитие Киевского сельского поселения на 2018-2020 годы»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91,5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Информационное общество Киевского сельского поселения на 2018-2020 годы"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 0000000</w:t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иевского сельского поселения "Энергосбережение и повышение энергетической эффективности Киевского сельского поселения на 2018-2020 годы»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Киевского сельского поселения "Социально-экономическое развитие малых хуторов Киевского сельского Крымского района на 2018-2020 годы"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евского сельского поселения «Противодействие коррупции в Киевском сельском поселении Крымского района» на 2017-2019 годы»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197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51:00Z</dcterms:created>
  <dc:creator>Наталья В. Симкина</dc:creator>
  <dc:description/>
  <cp:keywords/>
  <dc:language>en-US</dc:language>
  <cp:lastModifiedBy>Пользователь</cp:lastModifiedBy>
  <cp:lastPrinted>2020-05-12T08:43:00Z</cp:lastPrinted>
  <dcterms:modified xsi:type="dcterms:W3CDTF">2020-10-26T10:51:00Z</dcterms:modified>
  <cp:revision>79</cp:revision>
  <dc:subject/>
  <dc:title/>
</cp:coreProperties>
</file>