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10 </w:t>
      </w:r>
    </w:p>
    <w:p>
      <w:pPr>
        <w:pStyle w:val="Normal"/>
        <w:widowControl w:val="false"/>
        <w:shd w:fill="FFFFFF" w:val="clear"/>
        <w:tabs>
          <w:tab w:val="clear" w:pos="708"/>
          <w:tab w:val="left" w:pos="5846" w:leader="underscore"/>
          <w:tab w:val="left" w:pos="7541" w:leader="underscore"/>
        </w:tabs>
        <w:autoSpaceDE w:val="false"/>
        <w:spacing w:lineRule="exact" w:line="269" w:before="29" w:after="0"/>
        <w:jc w:val="right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к решению Совета Киевского</w:t>
        <w:br/>
        <w:t xml:space="preserve">                                                                          сельского поселения   Крымск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5846" w:leader="underscore"/>
          <w:tab w:val="left" w:pos="7541" w:leader="underscore"/>
        </w:tabs>
        <w:autoSpaceDE w:val="false"/>
        <w:spacing w:lineRule="exact" w:line="269" w:before="29" w:after="0"/>
        <w:jc w:val="right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района от 19.12.2019г. №20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6096" w:hanging="609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муниципальных программ, предусмотренных к финансированию из бюджета Киевского сельского поселения Крымского района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02"/>
        <w:gridCol w:w="6172"/>
        <w:gridCol w:w="1171"/>
      </w:tblGrid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6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ых статей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на 2020 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 0 0000000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Комплексное и устойчивое развитие Киевского сельского поселения в сфере строительства и дорожного хозяйства на 2018-2020годы "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53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 0 0000000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Обеспечение безопасности населения Киевского сельского поселения на 2018-2020годы  "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000000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Развитие культуры Киевского сельского поселения на 2018-2020годы"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52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 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Развитие физической культуры и спорта в Киевском сельском поселении на 2018-2020годы "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 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Развитие водоснабжения Киевского сельского поселения на 2018-2020годы»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Поддержка малого и среднего предпринимательства в Киевском сельском поселении на 2018-2020годы »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 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Молодежь Киевского сельского поселения на 2018-2020годы"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0 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«Муниципальная политика и развитие гражданского общества в Киевском сельском поселении на 2018-2020годы»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 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«Социально-экономическое и территориальное развитие Киевского сельского поселения на 2018-2020годы»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9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0 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Информационное общество Киевского сельского поселения на 2018-2020годы "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0 0000000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Энергосбережение и повышение энергетической эффективности Киевского сельского поселения на 2018-2020годы »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 0000000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Киевского сельского поселения "Социально-экономическое развитие малых хуторов Киевского сельского Крымского района на 2018-2020годы" 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0 0000000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иевского сельского поселения «Противодействие коррупции в Киевском сельском поселении Крымского района» на 2017-2019 год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551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51:00Z</dcterms:created>
  <dc:creator>Наталья В. Симкина</dc:creator>
  <dc:description/>
  <cp:keywords/>
  <dc:language>en-US</dc:language>
  <cp:lastModifiedBy>Пользователь</cp:lastModifiedBy>
  <cp:lastPrinted>2019-11-19T10:35:00Z</cp:lastPrinted>
  <dcterms:modified xsi:type="dcterms:W3CDTF">2019-12-24T10:03:00Z</dcterms:modified>
  <cp:revision>55</cp:revision>
  <dc:subject/>
  <dc:title/>
</cp:coreProperties>
</file>