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20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 по инвентаризации уровня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жилых домов и 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 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16"/>
        <w:gridCol w:w="2767"/>
        <w:gridCol w:w="25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 мероприят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территории: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2024 года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аспор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благоустрой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территорий индивидуальной жилой застрой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улиц Киевского сельского поселения Крымского района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результатам инвентариз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шени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у</w:t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12-13T08:34:00Z</cp:lastPrinted>
  <dcterms:modified xsi:type="dcterms:W3CDTF">2019-03-22T09:59:00Z</dcterms:modified>
  <cp:revision>25</cp:revision>
  <dc:subject/>
  <dc:title>ПРИЛОЖЕНИЕ</dc:title>
</cp:coreProperties>
</file>