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ный перечень территорий общего пользования, нуждающихся в благоустройстве, включенных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 Крымского района на 2018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с. Киевского ул. Горького 116 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малых архитектурных фор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детских площадок и ворка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фонтана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, ул.Шоссейная, 85б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х. Плавненского, ул.Широкая, 11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к с. Киевского, ул.Красная, 233 б                     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10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, ул.Степная, 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1:00Z</dcterms:created>
  <dc:creator>User</dc:creator>
  <dc:description/>
  <cp:keywords/>
  <dc:language>en-US</dc:language>
  <cp:lastModifiedBy>user01</cp:lastModifiedBy>
  <cp:lastPrinted>2018-12-13T11:30:00Z</cp:lastPrinted>
  <dcterms:modified xsi:type="dcterms:W3CDTF">2019-08-16T05:26:00Z</dcterms:modified>
  <cp:revision>3</cp:revision>
  <dc:subject/>
  <dc:title>ПРИЛОЖЕНИЕ</dc:title>
</cp:coreProperties>
</file>