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ind w:left="4535" w:firstLine="71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протоколу заседания</w:t>
      </w:r>
    </w:p>
    <w:p>
      <w:pPr>
        <w:pStyle w:val="Normal"/>
        <w:spacing w:lineRule="auto" w:line="240" w:before="0" w:after="0"/>
        <w:ind w:left="4535" w:firstLine="71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щественной комиссии</w:t>
      </w:r>
    </w:p>
    <w:p>
      <w:pPr>
        <w:pStyle w:val="Normal"/>
        <w:tabs>
          <w:tab w:val="clear" w:pos="708"/>
          <w:tab w:val="left" w:pos="6075" w:leader="none"/>
          <w:tab w:val="left" w:pos="6630" w:leader="none"/>
          <w:tab w:val="right" w:pos="9638" w:leader="none"/>
        </w:tabs>
        <w:spacing w:lineRule="auto" w:line="240" w:before="0" w:after="0"/>
        <w:ind w:left="4535" w:firstLine="71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7 июня 2019 года № 2</w:t>
      </w:r>
    </w:p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ресный перечень территорий общего пользования, нуждающихся в благоустройстве, включенных в 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евского сельского поселения Крымского района на 2018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24"/>
        <w:gridCol w:w="5670"/>
      </w:tblGrid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территории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работ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 с. Киевского ул. Горького 116 д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малых архитектурных фор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лавочек (скамьи) и ур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бордюрного кам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ройство плиточного покры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ройство детских площадок и воркау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становка фонтана 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ер с. Экономического, ул.Шоссейная, 85б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бордюрного кам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ройство плиточного покры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.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48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ер х. Плавненского, ул.Широкая, 11д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новка лавочек (скамьи) и ур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ландшафтное озеленение.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к с. Киевского, ул.Красная, 233 б                     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лавочек (скамьи) и ур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100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ер с. Экономического, ул.Степная, 2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Светлана</cp:lastModifiedBy>
  <cp:lastPrinted>2018-12-13T11:30:00Z</cp:lastPrinted>
  <dcterms:modified xsi:type="dcterms:W3CDTF">2019-06-14T08:10:00Z</dcterms:modified>
  <cp:revision>43</cp:revision>
  <dc:subject/>
  <dc:title>ПРИЛОЖЕНИЕ</dc:title>
</cp:coreProperties>
</file>