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Формирование современной город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ы Киевского сельского 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ымского района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ный перечень дворовых территорий на включение 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иевского сельского поселения Крымск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11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дворовой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квартирного дом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с. Киевское ул. 40 лет Победы, ж.д. №1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. Киевское ул. 40 лет Победы, ж.д. №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. Киевское ул. 40 лет Победы, ж.д. №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. Киевское ул. 40 лет Победы, ж.д. №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. Киевское ул. 40 лет Победы, ж.д. №5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Пользователь</cp:lastModifiedBy>
  <cp:lastPrinted>2017-09-12T15:34:00Z</cp:lastPrinted>
  <dcterms:modified xsi:type="dcterms:W3CDTF">2018-04-04T12:09:00Z</dcterms:modified>
  <cp:revision>20</cp:revision>
  <dc:subject/>
  <dc:title>ПРИЛОЖЕНИЕ</dc:title>
</cp:coreProperties>
</file>