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4395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4395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муниципальной программе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4395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Формирование современной городской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4395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реды Киевского сельского  посел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4395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Крымского района на 2018-2022 годы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тодика расчета целевых показателей муниципальной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445"/>
        <w:gridCol w:w="3582"/>
        <w:gridCol w:w="3224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ого показателя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ика расчета показателя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формула), алгоритм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я формул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ологические пояснения к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зовым показателям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уемым в формуле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 данных, индекс форм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ности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енных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оровых территорий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общего количеств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оровых территорий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= Бдт/Зодт, гд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дт - количество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енных дворовых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дт- общее количеств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оровых территорий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нные для расчета в приводятся в формах отчетности КС-3 «Справка о стоимости выполненных работ 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», КС-2 «Акт о приемк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ных работ»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хват населения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енным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оровым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ями (доля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ия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живающего в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м фонде с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енным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оровым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ями от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й численност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ия)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н=Чмкд/Чо*100%, гд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мкд- численность населения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живающего в жилом фонд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благоустроенными дворовым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ями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о- общая численност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и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нные для расчета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енность проживающих в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м образова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одится в отчете Крайстата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енных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енных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й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6t= БТ, гд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6t - площадь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енных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енных территори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Т- благоустроенны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енные территор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нные для расчета показателя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одятся в формах отчетности КС-3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правка о стоимости выполненных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 и затрат», КС-2 «Акт о приемк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ных работ»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лощад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енных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енных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й к общей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енных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й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= So6t/Sot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д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So6t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енных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енных территори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ot- общая площадь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енных территори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нные для расчета показателя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одятся в формах отчетности КС-3  «Справка о стоимости выполненных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 и затрат», КС-2 «Акт о приемке выполненных работ»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енных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енных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й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ходящихся на 1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теля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го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я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=SoT/Чo, гд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ot- общая площадь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енных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енных территори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о- общая численность населени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нные для расчета показателя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одятся в формах отчетности КС-3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правка о стоимости выполненныхработ и затрат», КС-2 «Акт о приемк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ных работ», форм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истической отчетности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трудового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я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интересованных лиц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выполнени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имального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ня работ по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у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оровых территорий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 Ту= Чмп/Чмкд*100, гд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ту - доля трудового участия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мп - число заинтересованных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ц, принимавших трудово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минимальном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не работ по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у дворовых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мкд- число собственников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мещений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 председателей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ального общественного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управления, отчет совета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ногоквартирного дома, лица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яющего многоквартирным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ом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трудового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я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интересованных лиц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выполнени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олнительного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ня работ по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у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оровых территорий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ту= Чдп/Чмкд* 100, гд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ту - доля трудового участия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дп - число заинтересованных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ц, принимавших трудово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дополнительном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не работ по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у дворовых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мкд- число собственников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мещений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 председателей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ального общественного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управления, отчет совета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ногоквартирного дома, лица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яющего многоквартирным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о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1:19:00Z</dcterms:created>
  <dc:creator>User</dc:creator>
  <dc:description/>
  <cp:keywords/>
  <dc:language>en-US</dc:language>
  <cp:lastModifiedBy>Пользователь</cp:lastModifiedBy>
  <cp:lastPrinted>2017-09-07T14:38:00Z</cp:lastPrinted>
  <dcterms:modified xsi:type="dcterms:W3CDTF">2018-04-04T12:10:00Z</dcterms:modified>
  <cp:revision>21</cp:revision>
  <dc:subject/>
  <dc:title>ПРИЛОЖЕНИЕ</dc:title>
</cp:coreProperties>
</file>