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Формирование современной городс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ы Ки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ымского района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ный перечень территорий общего пользования на включение 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и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Крымск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24"/>
        <w:gridCol w:w="5670"/>
      </w:tblGrid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территор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абот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 с. Киевского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лых архитектурных фор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 с. Экономического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бордюрного кам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ойство плиточного покры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.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48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 х. Плавненского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ландшафтное озеленение.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 с. Киевского                     (возле амбулатории)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100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 с. Экономического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Пользователь</cp:lastModifiedBy>
  <cp:lastPrinted>2017-10-26T09:18:00Z</cp:lastPrinted>
  <dcterms:modified xsi:type="dcterms:W3CDTF">2018-04-04T12:10:00Z</dcterms:modified>
  <cp:revision>23</cp:revision>
  <dc:subject/>
  <dc:title>ПРИЛОЖЕНИЕ</dc:title>
</cp:coreProperties>
</file>